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7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тра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червня 2018р. становила 371115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травня 2018р. чисельність населення зменшилася </w:t>
        <w:br/>
        <w:t xml:space="preserve">на </w:t>
      </w:r>
      <w:r>
        <w:rPr>
          <w:rFonts w:cs="Calibri" w:ascii="Calibri" w:hAnsi="Calibri"/>
          <w:sz w:val="26"/>
          <w:szCs w:val="26"/>
          <w:lang w:val="en-US"/>
        </w:rPr>
        <w:t>740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66"/>
        <w:gridCol w:w="2452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 2017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червня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115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124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 xml:space="preserve"> у січні–трав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48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398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червня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27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286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трав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64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560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8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8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7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88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1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6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Heading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відка: тел. (0432) 52 57 73,  О. Гридзь; e-mail: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2"/>
          <w:szCs w:val="22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58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8-07-19T11:58:00Z</dcterms:modified>
  <cp:revision>2</cp:revision>
  <dc:subject/>
  <dc:title> </dc:title>
</cp:coreProperties>
</file>