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07.2018 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20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чер</w:t>
      </w:r>
      <w:r>
        <w:rPr>
          <w:rFonts w:cs="Calibri" w:ascii="Calibri" w:hAnsi="Calibri"/>
          <w:b/>
          <w:sz w:val="26"/>
          <w:szCs w:val="26"/>
        </w:rPr>
        <w:t>вні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2018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споживчому ринку Вінницької області у червні по відношенню </w:t>
        <w:br/>
        <w:t>до травня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знизились на 0,1%, порівняно з груднем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зросли на 3,7%, </w:t>
        <w:br/>
        <w:t xml:space="preserve">по Україні у червні п.р. споживчі ціни залишились на рівні попереднього місяця, </w:t>
        <w:br/>
        <w:t>до грудня 2017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– зросли на 4,4%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2pt;margin-top:35.7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4787022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8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7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767892562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 до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 до</w:t>
            </w:r>
          </w:p>
        </w:tc>
      </w:tr>
      <w:tr>
        <w:trPr/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червні до травня 2018 року ціни на продукти харчування та безалкогольні напої знизились на 0,9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йбільше (відповідно на 33,2% та 22,5%) подешевшали овочі, вирощені </w:t>
        <w:br/>
        <w:t xml:space="preserve">з їхнього насіння, капуста. На 9,4% знизились ціни на яйця, на 9,2% – на банани, </w:t>
        <w:br/>
        <w:t>на 2,3% – на рис, молоко, їстівну олію, на 0,4% – на м'ясо та м'ясопродукт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одночас, коренеплоди, цибуля та гриби подорожчали на 22,2%, цитрусові –    на 15,0%, картопля – на 14,3%, борошно пшеничне – на 2,1%, цукор – на 1,0%, хліб – на 0,6%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3,% у т.ч. тютюнові вироби – на 2,2%, алкогольні напої – на 0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у червні п.р. залишились на рівні попереднього місяц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 загалом зросли на 0,9%, у т.ч. газ скраплений для автомобілів подорожчав на 3,5%, транспортні послуги – на 2,5%. При цьому вартість проїзду в залізничному пасажирському транспорті підвищилась на 10,3%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pt;margin-top:29.2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60617048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.5pt;margin-top:14.6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47410701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608325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6"/>
          <w:lang w:val="uk-UA" w:eastAsia="en-US"/>
        </w:rPr>
      </w:pPr>
      <w:r>
        <w:rPr>
          <w:rFonts w:cs="Calibri" w:ascii="Calibri" w:hAnsi="Calibri"/>
          <w:sz w:val="22"/>
          <w:szCs w:val="26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6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6"/>
          <w:lang w:val="en-US" w:eastAsia="en-US"/>
        </w:rPr>
        <w:t> </w:t>
      </w:r>
      <w:r>
        <w:rPr>
          <w:rFonts w:cs="Calibri" w:ascii="Calibri" w:hAnsi="Calibri"/>
          <w:sz w:val="22"/>
          <w:szCs w:val="26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6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  <w:t xml:space="preserve">Індекс споживчих цін </w:t>
      </w:r>
      <w:r>
        <w:rPr>
          <w:rFonts w:cs="Calibri" w:ascii="Calibri" w:hAnsi="Calibri"/>
          <w:sz w:val="22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6"/>
        </w:rPr>
        <w:t>.</w:t>
      </w:r>
    </w:p>
    <w:p>
      <w:pPr>
        <w:pStyle w:val="TextBody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8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43:00Z</dcterms:created>
  <dc:creator>user</dc:creator>
  <dc:description/>
  <cp:keywords/>
  <dc:language>en-US</dc:language>
  <cp:lastModifiedBy>T.Bogdan</cp:lastModifiedBy>
  <cp:lastPrinted>2018-07-11T17:58:00Z</cp:lastPrinted>
  <dcterms:modified xsi:type="dcterms:W3CDTF">2018-07-12T11:45:00Z</dcterms:modified>
  <cp:revision>3</cp:revision>
  <dc:subject/>
  <dc:title/>
</cp:coreProperties>
</file>