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spacing w:before="120" w:after="0"/>
        <w:ind w:left="0" w:hanging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18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06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трав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травні 2018 року на балансі підприємств та фізичних </w:t>
        <w:br/>
        <w:t xml:space="preserve">осіб-суб’єктів підприємницької діяльності, що здійснювали реалізацію нафтопродуктів перебувало 320 автозаправних станцій (далі – АЗС), з  них 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333,0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140,4 млн.грн (42,2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121,6 млн.грн (36,5%) – газойлів (палива дизельного), 69,0 млн.грн (20,7%) – пропану і бутану скраплених та </w:t>
        <w:br/>
        <w:t>2,1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ензину моторного було реалізовано 3,7 тис.т, що складає 97,6% обороту травня 2017 року, газойлів (палива дизельного) – 3,9 тис.т (111,2%), пропану і бутану скраплених – 3,0 тис.т  (172,6%), газу природного (метану) – 0,1 тис.т (61,1%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В обсязі реалізованого бензину 59,2% припадало на продаж бензину марки А</w:t>
        <w:softHyphen/>
        <w:softHyphen/>
        <w:softHyphen/>
        <w:softHyphen/>
        <w:softHyphen/>
        <w:softHyphen/>
        <w:t>-92; 38,6% – А-95; 0,1% – А-80; 2,1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равні 201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рав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730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5,9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7,6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0355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7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1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0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8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1818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4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6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6194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9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3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5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52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85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1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1633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01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72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8950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1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102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49,1 млн.грн, з якої 12,5 млн.грн (25,4%) становив товарооборот від продажу бензину моторного, 26,1  млн.грн (53,2%) – газойлів (палива дизельного), </w:t>
        <w:br/>
        <w:t>8,8 млн.грн (17,9%) – пропану і бутану скраплених, 1,7 млн.грн (3,5%) – газу природного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бсяг оптового продажу газойлів (палива дизельного) склав 0,9 тис.т, бензину  моторного – 0,3 тис.т, пропану і бутану скраплених – 0,4 тис.т та газу природного скрапленого або у газоподібному стані (метану) – 0,1 тис.т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39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8-06-26T11:39:00Z</dcterms:modified>
  <cp:revision>2</cp:revision>
  <dc:subject/>
  <dc:title> </dc:title>
</cp:coreProperties>
</file>