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2.06.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203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трав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–травні 2018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11526,7 млн.ткм, або 101,3% від обсягу січня–травня 2017р. Вантажооборот залізничного транспорту збільшився на 1,1%, а автомобільного транспорту – на 7,9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rFonts w:ascii="Calibri" w:hAnsi="Calibri" w:cs="Calibri"/>
          <w:sz w:val="26"/>
          <w:szCs w:val="26"/>
          <w:lang w:val="ru-RU"/>
        </w:rPr>
      </w:pPr>
      <w:r>
        <w:object w:dxaOrig="9075" w:dyaOrig="3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.2pt;width:454.1pt;height:19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6363252" r:id="rId4"/>
        </w:object>
      </w:r>
      <w:r>
        <w:rPr>
          <w:rFonts w:cs="Calibri" w:ascii="Calibri" w:hAnsi="Calibri"/>
          <w:sz w:val="26"/>
          <w:szCs w:val="26"/>
        </w:rPr>
        <w:t xml:space="preserve">Підприємствами транспорту області перевезено </w:t>
      </w:r>
      <w:r>
        <w:rPr>
          <w:rFonts w:cs="Calibri" w:ascii="Calibri" w:hAnsi="Calibri"/>
          <w:sz w:val="26"/>
          <w:szCs w:val="26"/>
          <w:lang w:val="ru-RU"/>
        </w:rPr>
        <w:t>8,7</w:t>
      </w:r>
      <w:r>
        <w:rPr>
          <w:rFonts w:cs="Calibri" w:ascii="Calibri" w:hAnsi="Calibri"/>
          <w:sz w:val="26"/>
          <w:szCs w:val="26"/>
        </w:rPr>
        <w:t xml:space="preserve"> млн.т вантажів, що на 0,8% менше проти січня–травня 2017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 20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 2017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526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569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43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67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3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2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травні 2018р. залізничним транспортом перевезено 6667,4 тис.т вантажів, що на 3,0% менше, ніж у січні–травні 2017р. Перевезення брухту чорних метал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більшились (на 17,9%), зерна та продуктів перемолу (на 1,5%)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травні 2018р. перевезено 1902,2 тис.т вантажів, що на 7,7% більше обсягу перевезень вантажів у січні–травні 2017р., виконано вантажооборот в обсязі 383,5 млн.ткм, який збільшився на 7,9%.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асажирооборот у січні–травні 2018р. становив 2665,0 млн.пас.км і збільшився на 4,4% порівняно з пасажирською роботою, яка виконана у </w:t>
        <w:br/>
        <w:t xml:space="preserve">січні–травні попереднього рок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object w:dxaOrig="964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7.55pt;width:482.05pt;height:16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4032437" r:id="rId6"/>
        </w:objec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травні 2018р. пасажирським транспортом перевезено </w:t>
        <w:br/>
        <w:t>94,4 млн. пасажирів, що на 2,6% менше, ніж у січні–травні 2017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ізничним транспортом у січні–травні 2018р. відправлено </w:t>
        <w:br/>
        <w:t>3,9 млн. пасажирів. Пасажирооборот становив 1789,9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травня 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травня 2017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65,0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408,7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89,9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2,0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,4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06,4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98,4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81,9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</w:t>
      </w:r>
      <w:r>
        <w:rPr>
          <w:rFonts w:cs="Calibri" w:ascii="Calibri" w:hAnsi="Calibri"/>
          <w:sz w:val="26"/>
          <w:szCs w:val="26"/>
          <w:lang w:val="ru-RU"/>
        </w:rPr>
        <w:t>33,2</w:t>
      </w:r>
      <w:r>
        <w:rPr>
          <w:rFonts w:cs="Calibri" w:ascii="Calibri" w:hAnsi="Calibri"/>
          <w:sz w:val="26"/>
          <w:szCs w:val="26"/>
        </w:rPr>
        <w:t xml:space="preserve"> млн. пасажирів, що становить 99,6% до січня–травня попереднього року. Перевезення пасажирів автотранспортом фізичних осіб-підприємців становили 20,2 млн. пасажирів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травні 2018р.  міським електротранспортом перевезено 57,3 млн. пасажирів, у т.ч. тролейбусним транспортом – 31,4 млн. пасажирів, трамвайним – </w:t>
        <w:br/>
        <w:t xml:space="preserve">25,9 млн. Обсяги виконаного пасажирообороту становили відповідно 125,6 та </w:t>
        <w:br/>
        <w:t>106,1 млн.пас.км. Кількість перевезених пасажирів міським електротранспортом та його пасажирооборот у порівнянні з січнем–травнем 2017р. зменшились на 2,5%.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«Південно-західної залізниці» (виробничого підрозділу «Жмеринська дирекція залізничних перевезень» регіональної філії «Південно-західна залізниця» та виробничого підрозділу «Козятинська дирекція залізничних перевезень»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1"/>
          <w:szCs w:val="21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 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за тел. (0432) 52 57 62,  Т.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8</w:t>
      </w:r>
    </w:p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14:00Z</dcterms:created>
  <dc:creator>user</dc:creator>
  <dc:description/>
  <cp:keywords/>
  <dc:language>en-US</dc:language>
  <cp:lastModifiedBy>T.Bogdan</cp:lastModifiedBy>
  <cp:lastPrinted>2018-06-22T15:18:00Z</cp:lastPrinted>
  <dcterms:modified xsi:type="dcterms:W3CDTF">2018-06-22T12:18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