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6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95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 роздрібного товарообороту підприємств роздрібної торгівлі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у січні–березні 2018 року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у січні–березні 2018 року становив 3190,5 млн. грн і збільшився проти минулого року у порівняних цінах на 8,2%. </w:t>
      </w:r>
      <w:r>
        <w:rPr>
          <w:rFonts w:cs="Calibri" w:ascii="Calibri" w:hAnsi="Calibri"/>
          <w:sz w:val="26"/>
          <w:szCs w:val="26"/>
          <w:lang w:val="uk-UA"/>
        </w:rPr>
        <w:t>У структурі товарообороту підприємств (юридичних осіб)  питома вага  непродовольчих товарів становила 62,1%, частка продовольчих товарів у торговій мережі підприємств  склала 37,9%. Обсяг продажу продовольчих товарів у порівняних цінах збільшився на 10,7% і склав 1210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непродовольчих  – 1980,2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збільшився на 13,5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487852538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199408950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 і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дохід від перепродажу безпосередньо населенню нових або уживаних </w:t>
      </w:r>
      <w:r>
        <w:rPr>
          <w:rFonts w:cs="Calibri" w:ascii="Calibri" w:hAnsi="Calibri"/>
          <w:color w:val="000000"/>
          <w:spacing w:val="4"/>
          <w:sz w:val="22"/>
          <w:szCs w:val="22"/>
          <w:lang w:val="uk-UA"/>
        </w:rPr>
        <w:t xml:space="preserve">товарів (за готівку, банківські платіжні картки тощо) як у магазинах, так і поза магазинами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 урахуванням суми непрямих податків на продані споживчі товари (ПДВ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</w:rPr>
        <w:t>– це кількість товарів, перепроданих безпосередньо населенню для особистого споживання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відокремлених підрозділів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0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2"/>
          <w:lang w:val="uk-UA"/>
        </w:rPr>
      </w:pPr>
      <w:r>
        <w:rPr>
          <w:rFonts w:cs="Calibri" w:ascii="Calibri" w:hAnsi="Calibri"/>
          <w:sz w:val="24"/>
          <w:szCs w:val="22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698"/>
        <w:gridCol w:w="1134"/>
        <w:gridCol w:w="2976"/>
      </w:tblGrid>
      <w:tr>
        <w:trPr>
          <w:trHeight w:val="13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березні 2018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га,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(у порівнянних цінах)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березні 2018р.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березня 2017р., %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190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8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210,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7,9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10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м'ясо та птиця свіжі та замороже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4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м'ясо копчене, солоне та ковбасні вироб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9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серви, готові продукти м'яс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0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серви, готові продукти риб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0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масло вершкове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2,0</w:t>
            </w:r>
          </w:p>
        </w:tc>
      </w:tr>
      <w:tr>
        <w:trPr>
          <w:trHeight w:val="151" w:hRule="atLeast"/>
        </w:trPr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6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цукор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борошно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9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руп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6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роби макарон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8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свіжі овоч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4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вочі та фрукти переробле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6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серви овочев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серви фруктово-ягід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8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0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напої безалкоголь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.ч. сок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3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води мінераль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5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чай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кава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</w:tr>
      <w:tr>
        <w:trPr/>
        <w:tc>
          <w:tcPr>
            <w:tcW w:w="9639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березні 2018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га,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березні 2018р.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березня 2017р., %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сіль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вироби тютюнов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інші продовольчі товари (включаючи мед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198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62,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113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9,0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2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2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2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відео обладнання, 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ключаючи телекомунікаційне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уванн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9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таткування 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2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4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9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автомобіл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6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62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94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, килими, покриття для підлоги та стін – усього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0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4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8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2,0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9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3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6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в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3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6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и – домашні улюбленці та корми для них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7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4,5</w:t>
            </w:r>
          </w:p>
        </w:tc>
      </w:tr>
    </w:tbl>
    <w:p>
      <w:pPr>
        <w:pStyle w:val="Normal"/>
        <w:widowControl w:val="false"/>
        <w:ind w:firstLine="720"/>
        <w:jc w:val="right"/>
        <w:rPr>
          <w:rFonts w:ascii="Calibri" w:hAnsi="Calibri" w:cs="Calibri"/>
          <w:sz w:val="24"/>
          <w:szCs w:val="26"/>
        </w:rPr>
      </w:pPr>
      <w:r>
        <w:br w:type="page"/>
      </w:r>
      <w:r>
        <w:rPr>
          <w:rFonts w:cs="Calibri" w:ascii="Calibri" w:hAnsi="Calibri"/>
          <w:sz w:val="24"/>
          <w:szCs w:val="26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6"/>
          <w:szCs w:val="26"/>
          <w:lang w:val="uk-UA"/>
        </w:rPr>
      </w:pPr>
      <w:r>
        <w:rPr>
          <w:rFonts w:cs="Calibri" w:ascii="Calibri" w:hAnsi="Calibri"/>
          <w:b/>
          <w:sz w:val="6"/>
          <w:szCs w:val="26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 xml:space="preserve">продовольчих товарів ( у натуральному вираженні) 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8"/>
          <w:szCs w:val="26"/>
          <w:lang w:val="uk-UA"/>
        </w:rPr>
      </w:pPr>
      <w:r>
        <w:rPr>
          <w:rFonts w:cs="Calibri" w:ascii="Calibri" w:hAnsi="Calibri"/>
          <w:b/>
          <w:sz w:val="8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465"/>
        <w:gridCol w:w="2103"/>
        <w:gridCol w:w="2268"/>
      </w:tblGrid>
      <w:tr>
        <w:trPr>
          <w:trHeight w:val="490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січні–березні 2018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січня–березня 2017р.</w:t>
            </w:r>
          </w:p>
        </w:tc>
      </w:tr>
      <w:tr>
        <w:trPr>
          <w:trHeight w:val="307" w:hRule="atLeast"/>
        </w:trPr>
        <w:tc>
          <w:tcPr>
            <w:tcW w:w="3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 свіжі та заморожені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,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 т.ч. напівфабрикати м'ясні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 і морепродукти харчові        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рибні 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півфабрикати рибні    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, кисломолочний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вершкове 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ії рослинні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ргарин   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ім кондитерських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2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борошняні кондитерські 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4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цукрові кондитерські, (включаючи морозиво)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3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    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макаронні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овочі        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артопля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плоди, ягоди, виноград, горіхи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0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овочеві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фруктово-ягідні   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пої    слабоалкогольні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ьяк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ігристі  (шампанське)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во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соки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ай, кава, какао та прянощі       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йодована кухонна сіль  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0</w:t>
            </w:r>
          </w:p>
        </w:tc>
      </w:tr>
    </w:tbl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vn.ukrstat.gov.ua/index.php/statistical-information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51:00Z</dcterms:created>
  <dc:creator>USER0016</dc:creator>
  <dc:description/>
  <cp:keywords/>
  <dc:language>en-US</dc:language>
  <cp:lastModifiedBy>T.Bogdan</cp:lastModifiedBy>
  <cp:lastPrinted>2018-04-03T17:12:00Z</cp:lastPrinted>
  <dcterms:modified xsi:type="dcterms:W3CDTF">2018-06-15T09:51:00Z</dcterms:modified>
  <cp:revision>2</cp:revision>
  <dc:subject/>
  <dc:title> </dc:title>
</cp:coreProperties>
</file>