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6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93</w:t>
      </w:r>
      <w:r>
        <w:rPr>
          <w:rFonts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  <w:lang w:val="uk-UA"/>
        </w:rPr>
        <w:t xml:space="preserve">                        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 оптової торгівлі Вінницької області у січні–березні 2018 року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березні 2018р. оптовий товарооборот (без ПДВ та акцизу) підприємств оптової торгівлі становив 4979,0 млн.грн, у порівнянні з січнем–березнем 2017р. збільшився на 24,0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5,3%), яких було продано на суму </w:t>
        <w:br/>
        <w:t>4245,3 млн.грн, що більше, ніж у січні–березні 2017р. на 32,4%. Обсяг продажу продовольчих товарів зменшився в порівнянні з січнем–березнем 2017р. на 9,1% і склав 733,7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18"/>
        <w:gridCol w:w="195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Непродовольчі товари </w:t>
            </w:r>
          </w:p>
        </w:tc>
        <w:tc>
          <w:tcPr>
            <w:tcW w:w="2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4245,3</w:t>
            </w:r>
          </w:p>
        </w:tc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7,4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5,4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0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9,4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6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орми готові для тварин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3,5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текстильні товари, одяг і взутт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8,3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39,5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споживчі товар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0,9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тому числі товари спортив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бензин моторний, у т.ч. бензин авіаційн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1,1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5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70,4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0,9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5,1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20,0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43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18"/>
        <w:gridCol w:w="195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2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733,7</w:t>
            </w:r>
          </w:p>
        </w:tc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9,3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5,4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,5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,9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5,9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околад та вироби кондитерські цукров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,6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янощі та приправи, крім сол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,7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9,7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березнем 2017р. зменшилась на 3,2 в.п. і становила 50,1% загального обсягу оптового продажу, при цьому в обсязі оптової реалізації непродовольчих товарів вказана частка складала – 45,9%, продовольчих товарів – 74,5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січня–березня 2018р.  реалізовано товарів іншим підприємствам оптової торгівлі для подальшого їх перепродажу на суму 2458,4 млн.грн, що склало 49,4% оптового продажу, з них продовольчих товарів на суму 405,1 млн.грн, непродовольчих – 2053,3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18р. товарні запаси на підприємствах оптової торгівлі склали 3324,7 млн.грн, що на 45,0% більше відповідного періоду минулого року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 і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8-06-15T09:30:00Z</dcterms:modified>
  <cp:revision>31</cp:revision>
  <dc:subject/>
  <dc:title/>
</cp:coreProperties>
</file>