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5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6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8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послуг </w:t>
        <w:br/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</w:t>
      </w:r>
      <w:r>
        <w:rPr>
          <w:rFonts w:cs="Calibri" w:ascii="Calibri" w:hAnsi="Calibri"/>
          <w:b/>
          <w:sz w:val="26"/>
          <w:szCs w:val="26"/>
        </w:rPr>
        <w:t>квіт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>
          <w:trHeight w:val="131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квітень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квітень 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9290,3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9376,0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0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6008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763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12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17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13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69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64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02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72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47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59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54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10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97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4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0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85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23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05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70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1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8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54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5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5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6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5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69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6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5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0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67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2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9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25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9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56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6"/>
      </w:tblGrid>
      <w:tr>
        <w:trPr>
          <w:trHeight w:val="1272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квітень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квітень 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8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5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2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1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8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8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1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2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8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1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77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47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6-05T13:5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