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4.06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8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у </w:t>
      </w:r>
      <w:r>
        <w:rPr>
          <w:rFonts w:cs="Calibri" w:ascii="Calibri" w:hAnsi="Calibri"/>
          <w:b/>
          <w:sz w:val="26"/>
          <w:szCs w:val="26"/>
        </w:rPr>
        <w:t>квіт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spacing w:before="120" w:after="0"/>
        <w:ind w:right="96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 xml:space="preserve">квіт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000000"/>
          <w:sz w:val="24"/>
          <w:szCs w:val="24"/>
        </w:rPr>
        <w:t xml:space="preserve"> населенням області сплачено за житлово-комунальні послуги,  включаючи  погашення  боргів  попередніх  періодів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  <w:lang w:val="uk-UA"/>
        </w:rPr>
        <w:t xml:space="preserve"> 226,4</w:t>
      </w:r>
      <w:r>
        <w:rPr>
          <w:rFonts w:cs="Calibri" w:ascii="Calibri" w:hAnsi="Calibri"/>
          <w:sz w:val="24"/>
          <w:szCs w:val="24"/>
        </w:rPr>
        <w:t xml:space="preserve"> млн.грн (</w:t>
      </w:r>
      <w:r>
        <w:rPr>
          <w:rFonts w:cs="Calibri" w:ascii="Calibri" w:hAnsi="Calibri"/>
          <w:sz w:val="24"/>
          <w:szCs w:val="24"/>
          <w:lang w:val="uk-UA"/>
        </w:rPr>
        <w:t>259,5¹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%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 xml:space="preserve"> 85,0 млн.грн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(68,0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9290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252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9376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6429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9,5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¹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На кінець квітня 2018р. заборгованість населення зі сплати за централізоване опалення та постачання гарячої води становила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09,3 млн.грн, за утримання будинків і споруд та прибудинкових територій – 28,9 млн.грн, за централізоване постачання холодної води та водовідведення – 20,4 млн.грн, за вивезення побутових відходів – 5,0 млн.грн, за постачання електричної енергії – 111,2 млн.грн. В той же час, за рахунок перевищення нарахованих бюджетних коштів (призначені субсидії) організаціям, що надають домогосподарствам послуги з постачання природного газу, над вартістю фактично спожитих послуг,  заборгованість населення з оплати цього виду послуг на кінець квітня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 xml:space="preserve">р. була відсутня. </w:t>
      </w:r>
    </w:p>
    <w:p>
      <w:pPr>
        <w:pStyle w:val="Normal"/>
        <w:ind w:right="-1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4"/>
          <w:szCs w:val="24"/>
        </w:rPr>
        <w:t xml:space="preserve"> Кабіне</w:t>
      </w:r>
      <w:r>
        <w:rPr>
          <w:rFonts w:cs="Calibri" w:ascii="Calibri" w:hAnsi="Calibri"/>
          <w:sz w:val="24"/>
          <w:szCs w:val="24"/>
          <w:lang w:val="uk-UA"/>
        </w:rPr>
        <w:t>ту Міністрів України від 26.04.2017 № 300), у січні–квітні 2018р. з населенням було укладено 213 договорів щодо погашення реструктуризованої заборгованості на загальну суму 1384,4 тис.грн. Сума внесених платежів, з урахуванням довгострокових договорів, становила 606,9 тис.грн.</w:t>
      </w:r>
    </w:p>
    <w:p>
      <w:pPr>
        <w:pStyle w:val="Normal"/>
        <w:ind w:right="96" w:hanging="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ind w:right="-1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¹  За рахунок погашення боргу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58:00Z</dcterms:created>
  <dc:creator>user</dc:creator>
  <dc:description/>
  <cp:keywords/>
  <dc:language>en-US</dc:language>
  <cp:lastModifiedBy>T.Bogdan</cp:lastModifiedBy>
  <cp:lastPrinted>2018-03-01T10:39:00Z</cp:lastPrinted>
  <dcterms:modified xsi:type="dcterms:W3CDTF">2018-06-04T13:05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