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8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квіт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квітні 2018р. становила 55,2 тис. осіб, що на 0,3% менше, ніж у березні 2018р. і на 0,3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8701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1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18р. розмір середньої заробітної плати штатного працівника збільшився на 2,8%, а за останні 12 місяців (відносно квітня 2017р.) збільшився – на 37,5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2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6297952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2732396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квіт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92"/>
        <w:gridCol w:w="851"/>
        <w:gridCol w:w="992"/>
        <w:gridCol w:w="992"/>
        <w:gridCol w:w="100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19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0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5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8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3</w:t>
            </w:r>
          </w:p>
        </w:tc>
      </w:tr>
    </w:tbl>
    <w:p>
      <w:pPr>
        <w:pStyle w:val="Normal"/>
        <w:ind w:left="-510" w:right="284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>_________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36:00Z</dcterms:created>
  <dc:creator>user</dc:creator>
  <dc:description/>
  <cp:keywords/>
  <dc:language>en-US</dc:language>
  <cp:lastModifiedBy>T.Bogdan</cp:lastModifiedBy>
  <cp:lastPrinted>2018-02-27T15:28:00Z</cp:lastPrinted>
  <dcterms:modified xsi:type="dcterms:W3CDTF">2018-05-31T11:4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