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30.05.2018 №</w:t>
      </w:r>
      <w:r>
        <w:rPr>
          <w:rFonts w:cs="Calibri" w:ascii="Calibri" w:hAnsi="Calibri"/>
          <w:szCs w:val="26"/>
          <w:lang w:val="en-US"/>
        </w:rPr>
        <w:t xml:space="preserve"> 179</w:t>
      </w:r>
      <w:r>
        <w:rPr>
          <w:rFonts w:cs="Calibri" w:ascii="Calibri" w:hAnsi="Calibri"/>
          <w:szCs w:val="26"/>
        </w:rPr>
        <w:t xml:space="preserve">                                                        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en-US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ru-RU"/>
        </w:rPr>
      </w:pPr>
      <w:r>
        <w:rPr>
          <w:rFonts w:cs="Calibri" w:ascii="Calibri" w:hAnsi="Calibri"/>
          <w:b/>
          <w:szCs w:val="26"/>
        </w:rPr>
        <w:t xml:space="preserve">харчової промисловості Вінницької області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за видами економічної діяльності  промисловост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у січні–березні 2018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  <w:lang w:val="ru-RU"/>
        </w:rPr>
      </w:pPr>
      <w:r>
        <w:rPr>
          <w:rFonts w:cs="Calibri" w:ascii="Calibri" w:hAnsi="Calibri"/>
          <w:b/>
          <w:i/>
          <w:color w:val="00B05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айсуттєвіший вплив на формування фінансового результату області має  діяльність підприємств харчової промисловості. За січень–березень 2018р. фінансовий результат до оподаткування великих та середніх підприємств з виробництва харчових продуктів, напоїв та тютюнових виробів становив 282,8 млн.грн прибутків (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ні 2017р. − 88,7 млн.грн прибутку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клав </w:t>
      </w:r>
      <w:r>
        <w:rPr>
          <w:rFonts w:cs="Calibri" w:ascii="Calibri" w:hAnsi="Calibri"/>
          <w:sz w:val="26"/>
          <w:szCs w:val="26"/>
          <w:lang w:val="ru-RU"/>
        </w:rPr>
        <w:t>416,9</w:t>
      </w:r>
      <w:r>
        <w:rPr>
          <w:rFonts w:cs="Calibri" w:ascii="Calibri" w:hAnsi="Calibri"/>
          <w:sz w:val="26"/>
          <w:szCs w:val="26"/>
        </w:rPr>
        <w:t> млн.грн і проти відповідного періоду минулого  року збільшився на 114,4%. Збитків допущено на суму 134,1 млн.грн, що на 26,8% біль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ень 2017р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.75pt;margin-top:38.05pt;width:494.1pt;height:253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780250962" r:id="rId3"/>
        </w:object>
      </w: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січні–березні 2018р. становила 40,4% (залишилась на рівні відповідного періоду минулого  року). </w:t>
      </w:r>
    </w:p>
    <w:p>
      <w:pPr>
        <w:pStyle w:val="Normal"/>
        <w:tabs>
          <w:tab w:val="clear" w:pos="708"/>
          <w:tab w:val="left" w:pos="745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з виробництва харчових продуктів, напоїв та тютюнових виробів за видами  економічної діяльності промисловості наведено в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  <w:br/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 xml:space="preserve">з виробництва харчових продуктів, напоїв і тютюнових виробі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 видами економічної діяльності промисловості  у січні-березні 2018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850"/>
        <w:gridCol w:w="1134"/>
        <w:gridCol w:w="1134"/>
        <w:gridCol w:w="1130"/>
        <w:gridCol w:w="1095"/>
        <w:gridCol w:w="1123"/>
        <w:gridCol w:w="1003"/>
        <w:gridCol w:w="993"/>
        <w:gridCol w:w="1123"/>
      </w:tblGrid>
      <w:tr>
        <w:trPr>
          <w:trHeight w:val="170" w:hRule="atLeast"/>
        </w:trPr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які одержали збито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70" w:hRule="atLeast"/>
        </w:trPr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8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7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ня 20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я 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ень 20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7</w:t>
            </w:r>
          </w:p>
        </w:tc>
      </w:tr>
      <w:tr>
        <w:trPr>
          <w:trHeight w:val="57" w:hRule="atLeast"/>
        </w:trPr>
        <w:tc>
          <w:tcPr>
            <w:tcW w:w="4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Виробництво харчових продуктів, напоїв </w:t>
              <w:br/>
              <w:t>і тютюнових виробів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10 - 1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2799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665,8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6853,3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4054,0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,4</w:t>
            </w:r>
          </w:p>
        </w:tc>
      </w:tr>
      <w:tr>
        <w:trPr>
          <w:trHeight w:val="57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харчов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17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7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150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76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</w:tr>
      <w:tr>
        <w:trPr>
          <w:trHeight w:val="57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м'яса та м'ясн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eastAsia="zh-TW"/>
              </w:rPr>
              <w:t>10.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6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8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2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507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ерероблення та консервування риби, ракоподібних і молюск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0.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ерероблення та консервування фруктів і овоч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9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7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25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6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</w:tr>
      <w:tr>
        <w:trPr>
          <w:trHeight w:val="57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олії та тваринних жи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9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60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875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,1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82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57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молочн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11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72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03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</w:tr>
      <w:tr>
        <w:trPr>
          <w:trHeight w:val="723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продуктів борошномельно-круп'яної промисловості, крохмалів та крохмальних продук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4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9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57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хліба, хлібобулочних і борошнян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4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0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иробництво інших харчових продук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напої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95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03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8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widowControl w:val="false"/>
        <w:ind w:right="-176" w:hanging="0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  <w:lang w:val="ru-RU"/>
        </w:rPr>
        <w:t xml:space="preserve">Дані наведено по юридичних особах за інституціональним підходом (за  основним видом економічної діяльності).  </w:t>
      </w:r>
    </w:p>
    <w:p>
      <w:pPr>
        <w:pStyle w:val="Normal"/>
        <w:widowControl w:val="false"/>
        <w:ind w:right="-176" w:hanging="0"/>
        <w:jc w:val="both"/>
        <w:rPr/>
      </w:pPr>
      <w:r>
        <w:rPr>
          <w:rFonts w:cs="Calibri" w:ascii="Calibri" w:hAnsi="Calibri"/>
          <w:vertAlign w:val="superscript"/>
          <w:lang w:val="ru-RU"/>
        </w:rPr>
        <w:t>2</w:t>
      </w:r>
      <w:r>
        <w:rPr>
          <w:rFonts w:cs="Calibri" w:ascii="Calibri" w:hAnsi="Calibri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17:00Z</dcterms:created>
  <dc:creator>I.Mazur</dc:creator>
  <dc:description/>
  <cp:keywords/>
  <dc:language>en-US</dc:language>
  <cp:lastModifiedBy>T.Bogdan</cp:lastModifiedBy>
  <cp:lastPrinted>2018-05-29T16:56:00Z</cp:lastPrinted>
  <dcterms:modified xsi:type="dcterms:W3CDTF">2018-05-30T13:24:00Z</dcterms:modified>
  <cp:revision>17</cp:revision>
  <dc:subject/>
  <dc:title>Фінансові результати діяльності великих та середніх підприємств</dc:title>
</cp:coreProperties>
</file>