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9.05.2018 № 17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Вінницької області у січні–березні 2018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березень 2018р. фінансовий результат до оподаткування великих та середніх підприємств становив 758,8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7р. −                378,1 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1049,6 млн.грн і проти відповідного періоду минулого  року збільшився на 46,2%. Збитків допущено на суму 290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грн (на 14,4%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7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 –березні 2018р. становила 35,3% (у січні –березні 2017р. – 37,3%)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95pt;margin-top:24.1pt;width:499.5pt;height:253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10132024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 за видами економічної діяльності, за видами економічної діяльності промислов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 xml:space="preserve">у січні–березні 2018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3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8759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8074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9603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0843,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7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82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1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5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59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5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9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5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9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1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8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66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6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економічної діяльності  промисловості  </w:t>
      </w:r>
      <w:r>
        <w:rPr>
          <w:rFonts w:cs="Calibri" w:ascii="Calibri" w:hAnsi="Calibri"/>
          <w:b/>
          <w:lang w:val="ru-RU"/>
        </w:rPr>
        <w:t xml:space="preserve">у січні–березні 2018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50"/>
        <w:gridCol w:w="1134"/>
        <w:gridCol w:w="1134"/>
        <w:gridCol w:w="1130"/>
        <w:gridCol w:w="855"/>
        <w:gridCol w:w="1125"/>
        <w:gridCol w:w="859"/>
        <w:gridCol w:w="993"/>
        <w:gridCol w:w="1134"/>
      </w:tblGrid>
      <w:tr>
        <w:trPr>
          <w:trHeight w:val="868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85" w:right="-12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1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81"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</w:r>
          </w:p>
        </w:tc>
      </w:tr>
      <w:tr>
        <w:trPr>
          <w:trHeight w:val="167" w:hRule="atLeast"/>
        </w:trPr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3823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3172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4583,0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0759,8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0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66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1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468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04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6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853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54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5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9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1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0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5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16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9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56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7-08-22T12:43:00Z</cp:lastPrinted>
  <dcterms:modified xsi:type="dcterms:W3CDTF">2018-05-29T13:31:00Z</dcterms:modified>
  <cp:revision>40</cp:revision>
  <dc:subject/>
  <dc:title>Фінансові результати діяльності великих та середніх підприємств</dc:title>
</cp:coreProperties>
</file>