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spacing w:before="120" w:after="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5.2018 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67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квіт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квітні 2018 року на балансі підприємств та фізичних осіб - суб’єктів підприємницької діяльності, що здійснювали реалізацію нафтопродуктів перебувало 306 автозаправних станцій (далі – АЗС), з  них 9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341,1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149,6 млн.грн (43,9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27,4 млн.грн (37,4%) – газойлів (палива дизельного), 62,1 млн.грн (18,2%) – пропану і бутану скраплених та </w:t>
        <w:br/>
        <w:t>1,9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Бензину моторного було реалізовано 3,9 тис.т, що складає 95,4% обороту квітня 2017 року, газойлів (палива дизельного) – 4,0 тис.т (103,4%), пропану і бутану скраплених – 2,9 тис.т  (145,3%), газу природного (метану) – 0,1 тис.т (53,6%)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В обсязі реалізованого бензину 57,2% припадало на продаж бензину марки А</w:t>
        <w:softHyphen/>
        <w:softHyphen/>
        <w:softHyphen/>
        <w:softHyphen/>
        <w:softHyphen/>
        <w:softHyphen/>
        <w:t>-92; 42,0% – А-95; 0,8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квітні 201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квіт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888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8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5,4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49601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,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93" w:hanging="0"/>
              <w:outlineLvl w:val="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4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22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3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3457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33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5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,7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5096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9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93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5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02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98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7430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5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2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5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2110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3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07,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br w:type="page"/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44,0 млн.грн, з якої 11,5 млн.грн (26,2%) становив товарооборот від продажу бензину моторного, 26,4  млн.грн (60,2%) – газойлів (палива дизельного), </w:t>
        <w:br/>
        <w:t>4,2 млн.грн (9,5%) – пропану і бутану скраплених, 1,9 млн.грн (4,2%) – газу природного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бсяг оптового продажу газойлів (палива дизельного) склав 0,9 тис.т, бензину  моторного – 0,3 тис.т, пропану і бутану скраплених – 0,2 тис.т та газу природного скрапленого або у газоподібному стані (метану) – 0,1 тис.т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5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8-05-25T09:39:00Z</dcterms:modified>
  <cp:revision>3</cp:revision>
  <dc:subject/>
  <dc:title> </dc:title>
</cp:coreProperties>
</file>