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3.05.20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164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інницької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квіт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>У січні–квітні 2018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орот підприємств транспорту становив </w:t>
        <w:br/>
        <w:t>9324,8 млн.ткм, або 103,5% від обсягу січня–квітня 2017р. Вантажооборот залізничного транспорту збільшився на 3,3%, а автомобільного транспорту – на 9,0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b/>
          <w:sz w:val="24"/>
          <w:szCs w:val="26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</w:rPr>
        <w:t>(у % до відповідного періоду попереднього року, наростаючим підсумком)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rFonts w:ascii="Calibri" w:hAnsi="Calibri" w:cs="Calibri"/>
          <w:sz w:val="26"/>
          <w:szCs w:val="26"/>
          <w:lang w:val="ru-RU"/>
        </w:rPr>
      </w:pPr>
      <w:r>
        <w:object w:dxaOrig="9075" w:dyaOrig="3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4.2pt;width:454.1pt;height:19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7663286" r:id="rId4"/>
        </w:object>
      </w:r>
      <w:r>
        <w:rPr>
          <w:rFonts w:cs="Calibri" w:ascii="Calibri" w:hAnsi="Calibri"/>
          <w:sz w:val="26"/>
          <w:szCs w:val="26"/>
        </w:rPr>
        <w:t xml:space="preserve">Підприємствами транспорту області перевезено </w:t>
      </w:r>
      <w:r>
        <w:rPr>
          <w:rFonts w:cs="Calibri" w:ascii="Calibri" w:hAnsi="Calibri"/>
          <w:sz w:val="26"/>
          <w:szCs w:val="26"/>
          <w:lang w:val="ru-RU"/>
        </w:rPr>
        <w:t>6,7</w:t>
      </w:r>
      <w:r>
        <w:rPr>
          <w:rFonts w:cs="Calibri" w:ascii="Calibri" w:hAnsi="Calibri"/>
          <w:sz w:val="26"/>
          <w:szCs w:val="26"/>
        </w:rPr>
        <w:t xml:space="preserve"> млн.т вантажів, що на 0,2% менше проти січня–квітня 2017р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4"/>
          <w:szCs w:val="26"/>
          <w:lang w:val="ru-RU"/>
        </w:rPr>
      </w:pPr>
      <w:r>
        <w:rPr>
          <w:rFonts w:cs="Calibri" w:ascii="Calibri" w:hAnsi="Calibri"/>
          <w:b/>
          <w:sz w:val="24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b/>
          <w:sz w:val="24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58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квітня 201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квітня 2017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324,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718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20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83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4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34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1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Обсяг відправлених вантажів.</w:t>
      </w:r>
    </w:p>
    <w:p>
      <w:pPr>
        <w:pStyle w:val="Normal"/>
        <w:ind w:firstLine="708"/>
        <w:jc w:val="both"/>
        <w:rPr>
          <w:rFonts w:ascii="Calibri" w:hAnsi="Calibri" w:cs="Calibri"/>
          <w:color w:val="0000FF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квітні 2018р. залізничним транспортом перевезено 5283,7 тис.т вантажів, що на 1,5% менше, ніж у січні–квітні 2017р. Перевезення брухту чорних металі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збільшились (на 17,7%), зерна та продуктів перемолу (на 1,0%)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–квітні 2018р. перевезено 1434,6 тис.т вантажів, що на 5,1% більше обсягу перевезень вантажів у січні–квітні 2017р., виконано вантажооборот в обсязі 304,5 млн.ткм, який збільшився на 9,0%. 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асажирооборот у січні–квітні 2018р. становив 2056,7 млн.пас.км і збільшився на 5,2% порівняно з пасажирською роботою, яка виконана у </w:t>
        <w:br/>
        <w:t xml:space="preserve">січні–квітні попереднього року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(у % до відповідного періоду попереднього року, наростаючим підсумком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object w:dxaOrig="9645" w:dyaOrig="3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7.55pt;width:482.05pt;height:165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7460384" r:id="rId6"/>
        </w:objec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–квітні 2018р. пасажирським транспортом перевезено </w:t>
        <w:br/>
        <w:t>74,9 млн. пасажирів, що на 3,3% менше, ніж у січні–квітні 2017р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лізничним транспортом у січні–квітні 2018р. відправлено </w:t>
        <w:br/>
        <w:t>3,1 млн. пасажирів. Пасажирооборот становив 1368,0 млн.пас.км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440"/>
        <w:gridCol w:w="1939"/>
        <w:gridCol w:w="1481"/>
        <w:gridCol w:w="1899"/>
      </w:tblGrid>
      <w:tr>
        <w:trPr>
          <w:trHeight w:val="27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34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березня 20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березня 2017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56,7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,2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4877,3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hanging="0"/>
              <w:rPr/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68,0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6,9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4,7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29,0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22,3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3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49,1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6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Кількість відправлених пасажирів.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</w:t>
      </w:r>
      <w:r>
        <w:rPr>
          <w:rFonts w:cs="Calibri" w:ascii="Calibri" w:hAnsi="Calibri"/>
          <w:sz w:val="26"/>
          <w:szCs w:val="26"/>
          <w:lang w:val="ru-RU"/>
        </w:rPr>
        <w:t>26,3</w:t>
      </w:r>
      <w:r>
        <w:rPr>
          <w:rFonts w:cs="Calibri" w:ascii="Calibri" w:hAnsi="Calibri"/>
          <w:sz w:val="26"/>
          <w:szCs w:val="26"/>
        </w:rPr>
        <w:t xml:space="preserve"> млн. пасажирів, що становить 99,0% до січня–квітня попереднього року. Перевезення пасажирів автотранспортом фізичних осіб-підприємців становили 16,0 млн. пасажирів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січні–квітні 2018р.  міським електротранспортом перевезено 45,5 млн. пасажирів, у т.ч. тролейбусним транспортом – 24,9 млн. пасажирів, трамвайним – </w:t>
        <w:br/>
        <w:t xml:space="preserve">20,5 млн. Обсяги виконаного пасажирообороту становили відповідно 99,7 та </w:t>
        <w:br/>
        <w:t>84,3 млн.пас.км. Кількість перевезених пасажирів міським електротранспортом та його пасажирооборот у порівнянні з січнем–</w:t>
      </w:r>
      <w:r>
        <w:rPr>
          <w:rFonts w:cs="Calibri" w:ascii="Calibri" w:hAnsi="Calibri"/>
          <w:sz w:val="26"/>
          <w:szCs w:val="26"/>
          <w:lang w:val="ru-RU"/>
        </w:rPr>
        <w:t>квітнем</w:t>
      </w:r>
      <w:r>
        <w:rPr>
          <w:rFonts w:cs="Calibri" w:ascii="Calibri" w:hAnsi="Calibri"/>
          <w:sz w:val="26"/>
          <w:szCs w:val="26"/>
        </w:rPr>
        <w:t xml:space="preserve"> 2017р. зменшились на 3,3%.</w:t>
      </w:r>
    </w:p>
    <w:p>
      <w:pPr>
        <w:pStyle w:val="Normal"/>
        <w:widowControl w:val="false"/>
        <w:ind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Методологія та визначення</w:t>
      </w:r>
    </w:p>
    <w:p>
      <w:pPr>
        <w:pStyle w:val="Style1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1"/>
          <w:szCs w:val="21"/>
          <w:lang w:val="uk-UA"/>
        </w:rPr>
        <w:t xml:space="preserve"> «Південно-західної залізниці» (виробничого підрозділу «Жмеринська дирекція залізничних перевезень» регіональної філії «Південно-західна залізниця» та виробничого підрозділу «Козятинська дирекція залізничних перевезень» регіональної філії «Південно-західна залізниця»)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 xml:space="preserve">Інформація формується </w:t>
      </w:r>
      <w:r>
        <w:rPr>
          <w:rFonts w:eastAsia="Calibri" w:cs="Calibri" w:ascii="Calibri" w:hAnsi="Calibri"/>
          <w:sz w:val="21"/>
          <w:szCs w:val="21"/>
          <w:u w:val="single"/>
          <w:lang w:val="uk-UA" w:eastAsia="en-US"/>
        </w:rPr>
        <w:t>по Вінницькій області</w:t>
      </w:r>
      <w:r>
        <w:rPr>
          <w:rFonts w:eastAsia="Calibri" w:cs="Calibri" w:ascii="Calibri" w:hAnsi="Calibri"/>
          <w:sz w:val="21"/>
          <w:szCs w:val="21"/>
          <w:lang w:val="uk-UA" w:eastAsia="en-US"/>
        </w:rPr>
        <w:t xml:space="preserve"> в цілому за окремими видами транспорту.</w:t>
      </w:r>
    </w:p>
    <w:p>
      <w:pPr>
        <w:pStyle w:val="Style10"/>
        <w:spacing w:lineRule="auto" w:line="216" w:before="120" w:after="0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</w:r>
    </w:p>
    <w:p>
      <w:pPr>
        <w:pStyle w:val="Style10"/>
        <w:spacing w:lineRule="auto" w:line="216"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міського електричного транспорту: </w:t>
      </w:r>
      <w:hyperlink r:id="rId9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за тел. (0432) 52 57 62,  Т. Стадник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10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8</w:t>
      </w:r>
    </w:p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6/79/mp_smet.zip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hyperlink" Target="http://www.vn.ukrstat.gov.ua/index.php/statistical-information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1:27:00Z</dcterms:created>
  <dc:creator>user</dc:creator>
  <dc:description/>
  <cp:keywords/>
  <dc:language>en-US</dc:language>
  <cp:lastModifiedBy>T.Bogdan</cp:lastModifiedBy>
  <cp:lastPrinted>2016-03-21T09:40:00Z</cp:lastPrinted>
  <dcterms:modified xsi:type="dcterms:W3CDTF">2018-05-23T11:27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