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трав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39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0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693"/>
      </w:tblGrid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; </w:t>
            </w: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,9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6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0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9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7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5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22,1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31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5-22T11:45:00Z</dcterms:modified>
  <cp:revision>3</cp:revision>
  <dc:subject/>
  <dc:title/>
</cp:coreProperties>
</file>