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5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 w:eastAsia="ru-RU"/>
        </w:rPr>
        <w:t>1</w:t>
      </w:r>
      <w:r>
        <w:rPr>
          <w:rFonts w:cs="Calibri" w:ascii="Calibri" w:hAnsi="Calibri"/>
          <w:color w:val="000000"/>
          <w:sz w:val="26"/>
          <w:szCs w:val="26"/>
          <w:lang w:eastAsia="ru-RU"/>
        </w:rPr>
        <w:t>5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eastAsia="ru-RU"/>
        </w:rPr>
      </w:pPr>
      <w:r>
        <w:rPr>
          <w:rFonts w:cs="Calibri" w:ascii="Calibri" w:hAnsi="Calibri"/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квітня 2018р. становила 37129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8р. чисельність населення зменшилася </w:t>
        <w:br/>
        <w:t xml:space="preserve">на 558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берез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29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477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  <w:br/>
              <w:t xml:space="preserve"> січні–берез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57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57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квіт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45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63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</w:t>
              <w:br/>
              <w:t xml:space="preserve"> січні–берез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7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736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9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2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5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8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4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9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0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5-21T12:06:00Z</dcterms:modified>
  <cp:revision>38</cp:revision>
  <dc:subject/>
  <dc:title> </dc:title>
</cp:coreProperties>
</file>