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5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 w:eastAsia="ru-RU"/>
        </w:rPr>
        <w:t>158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  <w:t>в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березні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квітня 2018р. становила 1571853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березня 2018р. чисельність населення зменшилася на</w:t>
        <w:br/>
        <w:t xml:space="preserve">3955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3402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553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2346"/>
        <w:gridCol w:w="245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чень–березень 2017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квітня</w:t>
            </w:r>
          </w:p>
        </w:tc>
        <w:tc>
          <w:tcPr>
            <w:tcW w:w="2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1853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86601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берез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383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88479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квітня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476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9516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берез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674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81394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95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56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0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970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16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30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7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6600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1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78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37:00Z</dcterms:created>
  <dc:creator>user2</dc:creator>
  <dc:description/>
  <cp:keywords/>
  <dc:language>en-US</dc:language>
  <cp:lastModifiedBy>T.Bogdan</cp:lastModifiedBy>
  <cp:lastPrinted>2017-11-20T15:17:00Z</cp:lastPrinted>
  <dcterms:modified xsi:type="dcterms:W3CDTF">2018-05-21T12:02:00Z</dcterms:modified>
  <cp:revision>59</cp:revision>
  <dc:subject/>
  <dc:title> </dc:title>
</cp:coreProperties>
</file>