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spacing w:before="120" w:after="0"/>
        <w:ind w:left="0" w:hanging="0"/>
        <w:jc w:val="left"/>
        <w:rPr/>
      </w:pPr>
      <w:r>
        <w:rPr>
          <w:rFonts w:cs="Calibri" w:ascii="Calibri" w:hAnsi="Calibri"/>
          <w:sz w:val="26"/>
          <w:szCs w:val="26"/>
        </w:rPr>
        <w:t>17.05.2018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154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Торгова мережа підприємств роздрібної торгівлі Вінницької обла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січня 2018 року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firstLine="851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січня 2018р. у складі підприємств (юридичних осіб), основним видом економічної діяльності яких є роздрібна торгівля, налічувалось 1374 магазини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  <w:br/>
      </w:r>
      <w:r>
        <w:rPr>
          <w:rFonts w:cs="Calibri" w:ascii="Calibri" w:hAnsi="Calibri"/>
          <w:sz w:val="26"/>
          <w:szCs w:val="26"/>
          <w:lang w:val="uk-UA"/>
        </w:rPr>
        <w:t>91 кіоск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185 автозаправних станцій.</w:t>
      </w:r>
    </w:p>
    <w:p>
      <w:pPr>
        <w:pStyle w:val="Normal"/>
        <w:ind w:firstLine="851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роти 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р. загальна кількість магазинів у цілому по області скоротилась на 2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т.ч. у містах та поселеннях міського типу збільшилась – на 0,5%, у сільській місцевості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меншилась на 6,2%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і становила 752 та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622 магазини відповідно.</w:t>
      </w:r>
    </w:p>
    <w:p>
      <w:pPr>
        <w:pStyle w:val="Normal"/>
        <w:ind w:firstLine="851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Торгова площа магазинів проти попереднього року збільшилась на 1,2% і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початок 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р. становила 204,6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ри цьому у містах та поселеннях міського типу вона збільшилась на 3,8%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і склала 137,4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сільській місцевості скоротилась на 3,9% і становила 67,2 тис. 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firstLine="851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ротягом 2017р. в цілому по області мережа кіосків збільшилась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1,1% і налічувала на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 січня 2018р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1 одиницю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містах та поселеннях міського типу кількість кіосків зменшилась на 1,5% і становила 66 одиниць, у сільській місцевості зросла на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,6%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і налічувала 25 одиниць. </w:t>
      </w:r>
    </w:p>
    <w:p>
      <w:pPr>
        <w:pStyle w:val="Normal"/>
        <w:ind w:firstLine="851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роти попереднього року кількість автозаправних станцій зменшилась на 28,0% і становила 185 одиниць. У містах та поселеннях міського типу кількість автозаправних станцій зменшилась на 18,2% і становила 112 одиниць, у сільській місцевості скоротилась на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9,1%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і налічувала 73 одиниці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наявності торгової мережі підприємств роздрібної торгівлі наведено в додатк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 і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Діючий об'єкт роздрібної торгівлі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клад/одиниця підприємства, що фактично працює на звітну дату або тимчасово не працює (не більше 6 місяців), у якому здійснюється продаж товарів безпосередньо населенню для особистого споживання. </w:t>
      </w:r>
      <w:r>
        <w:rPr>
          <w:rFonts w:cs="Calibri" w:ascii="Calibri" w:hAnsi="Calibri"/>
          <w:sz w:val="22"/>
          <w:szCs w:val="22"/>
          <w:lang w:val="uk-UA"/>
        </w:rPr>
        <w:t>До їх складу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включаються: стаціонарні (магазини) та напівстаціонарні (кіоски, ятки, автозаправні станції) об'єкти торгівлі. </w:t>
      </w:r>
    </w:p>
    <w:p>
      <w:pPr>
        <w:pStyle w:val="Normal"/>
        <w:spacing w:before="100" w:after="0"/>
        <w:jc w:val="both"/>
        <w:rPr>
          <w:rFonts w:ascii="Calibri" w:hAnsi="Calibri" w:cs="Calibri"/>
          <w:strike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Торгова площа магазину</w:t>
      </w:r>
      <w:r>
        <w:rPr>
          <w:rFonts w:cs="Calibri" w:ascii="Calibri" w:hAnsi="Calibri"/>
          <w:sz w:val="22"/>
          <w:szCs w:val="22"/>
          <w:lang w:val="uk-UA"/>
        </w:rPr>
        <w:t xml:space="preserve"> – площа для торгівлі та обслуговування покупців, на якій здійснюється продаж товарів, уключаючи площу для розміщення служб із додаткового їх обслуговування (відділи замовлень, оформлення продажу в кредит, демонстраційні зали, камери сховищ, пакувальні тощо) та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площу, що зайнята під прилавками, стелажами та іншим обладнанням, яке встановлене в торговому зал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"Наявність торгової мережі" </w:t>
      </w:r>
      <w:r>
        <w:rPr>
          <w:rFonts w:cs="Calibri" w:ascii="Calibri" w:hAnsi="Calibri"/>
          <w:sz w:val="22"/>
          <w:szCs w:val="22"/>
          <w:lang w:val="uk-UA"/>
        </w:rPr>
        <w:t xml:space="preserve">щодо юридичних осіб, які здійснювали діяльність із роздрібної торгівлі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наявності торгової мережі підприємств формується в цілому по Україні, регіонах, містах обласного значення та рай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4/407/mp_ntm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  <w:lang w:val="uk-UA"/>
        </w:rPr>
      </w:pPr>
      <w:r>
        <w:rPr>
          <w:rFonts w:cs="Calibri" w:ascii="Calibri" w:hAnsi="Calibri"/>
          <w:color w:val="000000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Довідка: за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одаток 1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явність торгової мережі підприємств роздрібної торгівлі за спеціалізацією</w:t>
      </w:r>
    </w:p>
    <w:p>
      <w:pPr>
        <w:pStyle w:val="Normal"/>
        <w:ind w:right="20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на 1 </w:t>
      </w:r>
      <w:r>
        <w:rPr>
          <w:rFonts w:cs="Calibri" w:ascii="Calibri" w:hAnsi="Calibri"/>
          <w:b/>
          <w:sz w:val="26"/>
          <w:szCs w:val="26"/>
          <w:lang w:val="uk-UA"/>
        </w:rPr>
        <w:t>січня 2</w:t>
      </w:r>
      <w:r>
        <w:rPr>
          <w:rFonts w:cs="Calibri" w:ascii="Calibri" w:hAnsi="Calibri"/>
          <w:b/>
          <w:sz w:val="26"/>
          <w:szCs w:val="26"/>
        </w:rPr>
        <w:t>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4"/>
        <w:gridCol w:w="2126"/>
      </w:tblGrid>
      <w:tr>
        <w:trPr>
          <w:trHeight w:val="6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279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іючих об’єктів, 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ргова площа магазинів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2 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агазини – всього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74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4635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7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овольчі магазини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619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25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універсальним асортиментом товарів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106</w:t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left="431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 торговою площею</w:t>
            </w:r>
          </w:p>
          <w:p>
            <w:pPr>
              <w:pStyle w:val="Normal"/>
              <w:ind w:left="431" w:right="-10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і більше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55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400 до 2499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92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120 до 399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19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еціалізовані продовольчі магазин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13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1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 від 12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6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продовольчі магазини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016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універсальним асортиментом товарів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41</w:t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left="431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 торговою площею</w:t>
            </w:r>
          </w:p>
          <w:p>
            <w:pPr>
              <w:pStyle w:val="Normal"/>
              <w:ind w:left="431" w:right="-10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і більше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1000 до 2499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2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5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25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еціалізовані непродовольчі магазин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775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60"/>
              <w:ind w:left="431" w:right="-108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у тому числі з торговою площею</w:t>
            </w:r>
          </w:p>
          <w:p>
            <w:pPr>
              <w:pStyle w:val="Normal"/>
              <w:ind w:left="432" w:right="-10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і більш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89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2" w:right="-108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 10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152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2" w:right="-108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 аптеки та аптечні пункт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36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79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’єкти торгівлі напівстаціонарн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×</w:t>
            </w:r>
          </w:p>
        </w:tc>
      </w:tr>
      <w:tr>
        <w:trPr>
          <w:trHeight w:val="331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2" w:right="2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оски роздрібної мереж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×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2" w:right="2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заправні станції, включаючи АГНК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×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79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’єкти торгівлі поза магазинам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×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Style9">
    <w:name w:val="Шрифт абзацу за промовчанням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sz w:val="28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4/407/mp_ntm.zip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20:00Z</dcterms:created>
  <dc:creator>WS0011</dc:creator>
  <dc:description/>
  <cp:keywords/>
  <dc:language>en-US</dc:language>
  <cp:lastModifiedBy>T.Bogdan</cp:lastModifiedBy>
  <cp:lastPrinted>2017-05-26T11:34:00Z</cp:lastPrinted>
  <dcterms:modified xsi:type="dcterms:W3CDTF">2018-05-17T09:20:00Z</dcterms:modified>
  <cp:revision>2</cp:revision>
  <dc:subject/>
  <dc:title>Eks--torg</dc:title>
</cp:coreProperties>
</file>