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120" w:after="0"/>
        <w:ind w:left="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47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lang w:val="uk-UA"/>
        </w:rPr>
        <w:t xml:space="preserve">                        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продажу і запаси товарів (продукції) на підприємствах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ої торгівлі Вінницької області у 2017 році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  <w:t>У 2017р. оптовий товарооборот (без ПДВ та акцизу) підприємств оптової торгівлі Вінницької області становив 18838,4 млн.грн, у порівнянні з 2016р. він збільшився на 27,5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  <w:t>Найбільша частка обсягів оптового товарообороту області припадала на підприємства м.Вінниці (80,1%), Калинівського (6,0%) та Вінницького (2,9%)  районів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  <w:t xml:space="preserve">У товарній структурі оптового товарообороту найбільший обсяг продажу припадав на непродовольчі товари (84,3%), яких  було продано на суму </w:t>
        <w:br/>
        <w:t>15889,6 млн.грн, що більше, ніж у 2016р. на 38,3%. Обсяг продажу продовольчих товарів зменшився в порівнянні з 2016р. на 10,0% і склав 2948,8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18"/>
        <w:gridCol w:w="195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лн.гр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Непродовольчі товари – всього</w:t>
            </w:r>
          </w:p>
        </w:tc>
        <w:tc>
          <w:tcPr>
            <w:tcW w:w="2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15889,6</w:t>
            </w:r>
          </w:p>
        </w:tc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84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29,1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62,7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614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25,4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11,3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орми готові для тварин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78,8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а сільськогосподарська сировина та живі твари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64,2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текстильні товари, одяг і взуття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10,0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олодильники і морозильники, побутов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26,7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оби парфумерні та косметичн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443,8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ірургічні, медичні та ортопедичні інструменти та пристрої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45,2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18"/>
        <w:gridCol w:w="195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лн.гр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споживчі товари</w:t>
            </w:r>
          </w:p>
        </w:tc>
        <w:tc>
          <w:tcPr>
            <w:tcW w:w="2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34,0</w:t>
            </w:r>
          </w:p>
        </w:tc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 тому числі товари спортивн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33,7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817,0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бензин моторний, у т.ч. бензин авіаційн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72,0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238,0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ливи та мастила нафтові; дистиляти нафтові важк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9,0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етали основні: залізо,чавун, сталь і феросплав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617,1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утки та стержні, термічно оброблені, зі сталі та палі шпунтові та конструктивні елементи залізничних і трамвайних колій, термічно оброблені, з металів чорних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88,0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труби, трубки, профілі порожнисті та фітінги зі стал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39,8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08,3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будівельні матеріал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14,3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обрива, агрохімічна продукція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937,0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непродовольчі товар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070,9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/>
      </w:pPr>
      <w:r>
        <w:rPr/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018"/>
        <w:gridCol w:w="2010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лн.гр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29" w:hRule="atLeast"/>
        </w:trPr>
        <w:tc>
          <w:tcPr>
            <w:tcW w:w="56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овольчі товари – всього</w:t>
            </w:r>
          </w:p>
        </w:tc>
        <w:tc>
          <w:tcPr>
            <w:tcW w:w="2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  <w:t>2948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,8</w:t>
            </w:r>
          </w:p>
        </w:tc>
        <w:tc>
          <w:tcPr>
            <w:tcW w:w="2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15,7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ні продукт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одукти молочні, масло та сир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30,4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лія та жири харчов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73,3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64,8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иво, крім відходів пивоваріння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8,3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8,1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61,9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шоколад та вироби кондитерські цукров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00,9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янощі та приправи, крім сол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14,0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свіж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71,1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продовольчі товар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516,5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,7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астка оптової торгівлі товарами виробництва України порівняно з 2016р. зменшилась на 11,7 в.п. і становила 48,9% загального обсягу оптового продажу, при цьому в обсязі оптової реалізації непродовольчих товарів вказана частка складала – 43,8%, продовольчих товарів – 76,1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го обсягу оптового товарообороту протягом 2017р. реалізовано товарів іншим підприємствам оптової торгівлі для подальшого їх перепродажу на суму 9090,7 млн.грн, що склало 48,3% оптового продажу. Іншим підприємствам оптової торгівлі продано продовольчих товарів на суму 1844,1 млн.грн, непродовольчих – на суму 7246,6 млн.гр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8р. товарні запаси на підприємствах оптової торгівлі збільшились на 33,1% і становили 2578,3 млн.грн проти 1937,8 млн.грн на відповідну дату </w:t>
      </w:r>
      <w:r>
        <w:rPr>
          <w:rFonts w:cs="Calibri" w:ascii="Calibri" w:hAnsi="Calibri"/>
          <w:sz w:val="26"/>
          <w:szCs w:val="26"/>
        </w:rPr>
        <w:t xml:space="preserve">минулого </w:t>
      </w:r>
      <w:r>
        <w:rPr>
          <w:rFonts w:cs="Calibri" w:ascii="Calibri" w:hAnsi="Calibri"/>
          <w:sz w:val="26"/>
          <w:szCs w:val="26"/>
          <w:lang w:val="uk-UA"/>
        </w:rPr>
        <w:t>року. У загальних обсягах запасів непродовольчі товари займали 88,3%,  продовольчі товари – 11,7%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color w:val="000000"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color w:val="000000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color w:val="000000"/>
          <w:sz w:val="22"/>
          <w:szCs w:val="22"/>
          <w:lang w:val="uk-UA" w:eastAsia="uk-UA"/>
        </w:rPr>
      </w:pPr>
      <w:r>
        <w:rPr>
          <w:rFonts w:eastAsia="Verdana" w:cs="Calibri" w:ascii="Calibri" w:hAnsi="Calibri"/>
          <w:bCs/>
          <w:color w:val="000000"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color w:val="000000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1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r>
        <w:rPr>
          <w:rFonts w:cs="Calibri" w:ascii="Calibri" w:hAnsi="Calibri"/>
          <w:color w:val="000000"/>
          <w:sz w:val="22"/>
          <w:szCs w:val="22"/>
        </w:rPr>
        <w:t>http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://</w:t>
      </w:r>
      <w:r>
        <w:rPr>
          <w:rFonts w:cs="Calibri" w:ascii="Calibri" w:hAnsi="Calibri"/>
          <w:color w:val="000000"/>
          <w:sz w:val="22"/>
          <w:szCs w:val="22"/>
        </w:rPr>
        <w:t>ukrstat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gov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ua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/</w:t>
      </w:r>
      <w:r>
        <w:rPr>
          <w:rFonts w:cs="Calibri" w:ascii="Calibri" w:hAnsi="Calibri"/>
          <w:color w:val="000000"/>
          <w:sz w:val="22"/>
          <w:szCs w:val="22"/>
        </w:rPr>
        <w:t>klasf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/</w:t>
      </w:r>
      <w:r>
        <w:rPr>
          <w:rFonts w:cs="Calibri" w:ascii="Calibri" w:hAnsi="Calibri"/>
          <w:color w:val="000000"/>
          <w:sz w:val="22"/>
          <w:szCs w:val="22"/>
        </w:rPr>
        <w:t>st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_</w:t>
      </w:r>
      <w:r>
        <w:rPr>
          <w:rFonts w:cs="Calibri" w:ascii="Calibri" w:hAnsi="Calibri"/>
          <w:color w:val="000000"/>
          <w:sz w:val="22"/>
          <w:szCs w:val="22"/>
        </w:rPr>
        <w:t>kl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/</w:t>
      </w:r>
      <w:r>
        <w:rPr>
          <w:rFonts w:cs="Calibri" w:ascii="Calibri" w:hAnsi="Calibri"/>
          <w:color w:val="000000"/>
          <w:sz w:val="22"/>
          <w:szCs w:val="22"/>
        </w:rPr>
        <w:t>kved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rar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29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8-05-14T09:31:00Z</dcterms:modified>
  <cp:revision>3</cp:revision>
  <dc:subject/>
  <dc:title/>
</cp:coreProperties>
</file>