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7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5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144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    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58"/>
        <w:gridCol w:w="2158"/>
        <w:gridCol w:w="2159"/>
      </w:tblGrid>
      <w:tr>
        <w:trPr>
          <w:trHeight w:val="1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</w:t>
              <w:br/>
              <w:t xml:space="preserve"> січень–березень (тис.грн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березень  (тис.грн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22037,8</w:t>
            </w:r>
          </w:p>
        </w:tc>
        <w:tc>
          <w:tcPr>
            <w:tcW w:w="21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2947,0</w:t>
            </w:r>
          </w:p>
        </w:tc>
        <w:tc>
          <w:tcPr>
            <w:tcW w:w="2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0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900,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064,4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21,5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00,9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00,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22,8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4,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32,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68,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93,2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85,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45,9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54,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88,0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24,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8,4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78,1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26,4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84,3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52,5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2,0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8,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70,5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84,5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37,2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12,7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3,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,4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3,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,2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4,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8,1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2,7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76,3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3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6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2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0,9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2,1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6,5</w:t>
            </w:r>
          </w:p>
        </w:tc>
        <w:tc>
          <w:tcPr>
            <w:tcW w:w="2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1,6</w:t>
            </w:r>
          </w:p>
        </w:tc>
        <w:tc>
          <w:tcPr>
            <w:tcW w:w="2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ab/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28" w:leader="none"/>
        </w:tabs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728" w:leader="none"/>
        </w:tabs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728" w:leader="none"/>
        </w:tabs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табл.</w:t>
      </w:r>
      <w:r>
        <w:rPr>
          <w:rFonts w:cs="Calibri" w:ascii="Calibri" w:hAnsi="Calibri"/>
          <w:sz w:val="22"/>
          <w:szCs w:val="22"/>
          <w:lang w:val="uk-UA"/>
        </w:rPr>
        <w:t xml:space="preserve">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населенню до оплати за </w:t>
              <w:br/>
              <w:t>січень–берез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берез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0,5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0,2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73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38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63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64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41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723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5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72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08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58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054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60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96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64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17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6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3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42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688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5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7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spacing w:before="60" w:after="0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12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05-07T13:36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