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140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2 тис. осіб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 них  24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 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701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1,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0,1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ютим 2018р. розмір середньої заробітної плати штатного працівника збільшився на 8,3%, а за останні 12 місяців (відносно березня 2017р.) збільшився – на 22,6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2pt;margin-top:25.85pt;width:481.4pt;height:266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55681101" r:id="rId3"/>
        </w:object>
      </w: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та заробітна плата штатних працівників за видами економічної діяльності у березні 2018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850"/>
        <w:gridCol w:w="851"/>
        <w:gridCol w:w="992"/>
        <w:gridCol w:w="992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р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417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99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01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7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7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4:00Z</dcterms:created>
  <dc:creator>user</dc:creator>
  <dc:description/>
  <cp:keywords/>
  <dc:language>en-US</dc:language>
  <cp:lastModifiedBy>T.Bogdan</cp:lastModifiedBy>
  <cp:lastPrinted>2018-04-26T10:31:00Z</cp:lastPrinted>
  <dcterms:modified xsi:type="dcterms:W3CDTF">2018-05-03T12:1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