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4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34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берез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березні 2018 року на балансі підприємств та фізичних осіб-суб’єктів підприємницької діяльності, що здійснювали реалізацію нафтопродуктів перебувало 304 автозаправних станцій (далі – АЗС), з них 8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50,6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06,9 млн.грн (42,7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90,8 млн.грн (36,2%) – газойлів (палива дизельного), 50,6 млн.грн (20,2%) – пропану і бутану скраплених та </w:t>
        <w:br/>
        <w:t>2,2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ензину моторного було реалізовано 2,</w:t>
      </w:r>
      <w:r>
        <w:rPr>
          <w:rFonts w:cs="Calibri" w:ascii="Calibri" w:hAnsi="Calibri"/>
          <w:color w:val="000000"/>
          <w:sz w:val="26"/>
          <w:szCs w:val="26"/>
        </w:rPr>
        <w:t>8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тис.т, що складає 78,4% обороту березня 2017 року, газойлів (палива дизельного) – 2,9 тис.т (76,3%), пропану і бутану скраплених – 2,3 тис.т  (137,1%), газу природного (метану) – 0,1 тис.т (61,3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обсязі реалізованого бензину 60,5% припадало на продаж бензину марки </w:t>
        <w:br/>
        <w:t>А</w:t>
        <w:softHyphen/>
        <w:softHyphen/>
        <w:softHyphen/>
        <w:softHyphen/>
        <w:softHyphen/>
        <w:softHyphen/>
        <w:t>-92; 38,7% – А-95; 0,8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березні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берез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12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4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8,4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6920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0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9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3760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8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0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2386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58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6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6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0846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9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7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0598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1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12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33,0 млн.грн, з якої 10,2 млн.грн (30,8%) становив товарооборот від продажу бензину моторного, 16,9  млн.грн (51,3%) – газойлів (палива дизельного), </w:t>
        <w:br/>
        <w:t>4,0 млн.грн (12,0%) – пропану і бутану скраплених, 1,9 млн.грн (5,9%) – газу природного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0,6 тис.т, бензину  моторного – 0,3 тис.т, пропану і бутану скраплених – 0,2 тис.т та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35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4-25T12:06:00Z</dcterms:modified>
  <cp:revision>3</cp:revision>
  <dc:subject/>
  <dc:title> </dc:title>
</cp:coreProperties>
</file>