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2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2.04.2018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117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Індекси споживчих цін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 у березні 2018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7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Вінницької області у березні порівняно з лютим         2018 року зросли на 0,8%, із груднем 2017 року – на 2,9%, по Україні відповідно –      на 1,1%  та  3,5%.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у % до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8856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5.7pt;width:441.9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83334102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8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jc w:val="center"/>
        <w:rPr/>
      </w:pPr>
      <w:r>
        <w:rPr>
          <w:rFonts w:cs="Arial" w:ascii="Calibri" w:hAnsi="Calibri"/>
          <w:i/>
          <w:sz w:val="20"/>
          <w:szCs w:val="20"/>
        </w:rPr>
        <w:t>(у % до грудня 201</w:t>
      </w:r>
      <w:r>
        <w:rPr>
          <w:rFonts w:cs="Arial" w:ascii="Calibri" w:hAnsi="Calibri"/>
          <w:i/>
          <w:sz w:val="20"/>
          <w:szCs w:val="20"/>
          <w:lang w:val="uk-UA"/>
        </w:rPr>
        <w:t>7</w:t>
      </w:r>
      <w:r>
        <w:rPr>
          <w:rFonts w:cs="Arial" w:ascii="Calibri" w:hAnsi="Calibri"/>
          <w:i/>
          <w:sz w:val="20"/>
          <w:szCs w:val="20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1730133258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/>
      </w:pPr>
      <w:r>
        <w:rPr/>
        <w:t>Зміни споживчих цін на товари та послуги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20" w:hanging="0"/>
              <w:jc w:val="right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       </w:t>
            </w:r>
            <w:r>
              <w:rPr/>
              <w:t>(відсотків)</w:t>
            </w:r>
          </w:p>
          <w:tbl>
            <w:tblPr>
              <w:tblW w:w="965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490"/>
              <w:gridCol w:w="1548"/>
              <w:gridCol w:w="1620"/>
            </w:tblGrid>
            <w:tr>
              <w:trPr>
                <w:trHeight w:val="299" w:hRule="atLeast"/>
              </w:trPr>
              <w:tc>
                <w:tcPr>
                  <w:tcW w:w="6490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Березень 2018 до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4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лютого 2018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грудня 2017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4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mallCap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Споживчі цін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0,8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2,9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Продукти харчування та безалкогольні напої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1,2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4,3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Продукти харчування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2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4,4</w:t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хліб і хлібопродукт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-0,2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5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284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хліб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9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2,3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284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акаронні вироб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9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2,2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’ясо та м’ясопродукт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0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2,1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риба та продукти з риб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8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1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олоко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2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5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сир і м’який сир (творог)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-0,3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4,4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яйця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4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6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асло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2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5,8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олія соняшникова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9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5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фрукт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5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9,0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овочі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0,4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6,0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 xml:space="preserve">цукор 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4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0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Безалкогольні напої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0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1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Алкогольні напої, тютюнові вироб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1,6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2,4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0"/>
                <w:lang w:val="uk-UA"/>
              </w:rPr>
            </w:pPr>
            <w:r>
              <w:rPr>
                <w:rFonts w:cs="Calibri" w:ascii="Calibri" w:hAnsi="Calibri"/>
                <w:sz w:val="22"/>
                <w:szCs w:val="20"/>
                <w:lang w:val="uk-UA"/>
              </w:rPr>
              <w:t xml:space="preserve">Продовження   </w:t>
            </w:r>
          </w:p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172200" cy="53009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530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6480"/>
                                    <w:gridCol w:w="1620"/>
                                    <w:gridCol w:w="1620"/>
                                  </w:tblGrid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64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Березень 2018 д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2" w:hRule="atLeast"/>
                                    </w:trPr>
                                    <w:tc>
                                      <w:tcPr>
                                        <w:tcW w:w="64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лютого 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грудня 20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648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дяг і взутт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                 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76" w:right="-1" w:hanging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дя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Взуття  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Житло, вода, електроенергія, газ та інші види пали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Утримання та ремонт жит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Водопостач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72" w:leader="none"/>
                                          </w:tabs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72" w:leader="none"/>
                                          </w:tabs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Каналізація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Утримання будинків та при будинкових територі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Електроенергія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риродний га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Гаряча вода, опале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редмети домашнього вжитку, побутова техніка та поточне утримання жит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хорона здоров’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Фармацевтична продукція, медичні товари та обладн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Амбулаторні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,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,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аливо та масти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Транспортні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7,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284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залізничний пасажирський 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6,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284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автодорожній пасажирський 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7,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Зв’яз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Відпочинок і культу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сві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Ресторани та готел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Різні товари та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417.4pt;mso-wrap-distance-left:0pt;mso-wrap-distance-right:9pt;mso-wrap-distance-top:0pt;mso-wrap-distance-bottom:0pt;margin-top:0.05pt;mso-position-vertical-relative:text;margin-left:-1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480"/>
                              <w:gridCol w:w="1620"/>
                              <w:gridCol w:w="1620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648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Березень 2018 д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48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лютого 201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грудня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дяг і взутт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76" w:right="-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Одя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Взуття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7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Житло, вода, електроенергія, газ та інші види палив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Утримання та ремонт жит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Водопостачанн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72" w:leader="none"/>
                                    </w:tabs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72" w:leader="none"/>
                                    </w:tabs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Каналізація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Утримання будинків та при будинкових територій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Електроенергія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риродний га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Гаряча вода, опаленн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Предмети домашнього вжитку, побутова техніка та поточне утримання жит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хорона здоров’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Фармацевтична продукція, медичні товари та обладнанн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Амбулаторні послуг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Транспор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аливо та масти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Транспортні послуг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7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284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залізничний пасажирський транспор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284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автодорожній пасажирський транспор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7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Зв’язо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Відпочинок і культу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сві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Ресторани та готелі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2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Різні товари та послуг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березні до лютого 2018 року ціни на продукти харчування та безалкогольні напої зросли на 1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більше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(в 1,6 раза) подорожчала капуста свіжа. Коренеплоди, цибуля та гриби зросли в ціні на </w:t>
      </w:r>
      <w:r>
        <w:rPr>
          <w:rFonts w:cs="Calibri" w:ascii="Calibri" w:hAnsi="Calibri"/>
          <w:sz w:val="26"/>
          <w:szCs w:val="26"/>
        </w:rPr>
        <w:t>2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%, картопля – на 16,7%, яблука – на 11,3%, яйця – на 1,4%, масло – на 1,3%, м’</w:t>
      </w:r>
      <w:r>
        <w:rPr>
          <w:rFonts w:cs="Calibri" w:ascii="Calibri" w:hAnsi="Calibri"/>
          <w:sz w:val="26"/>
          <w:szCs w:val="26"/>
        </w:rPr>
        <w:t>ясо та м’ясопродукти – на 1,0%</w:t>
      </w:r>
      <w:r>
        <w:rPr>
          <w:rFonts w:cs="Calibri" w:ascii="Calibri" w:hAnsi="Calibri"/>
          <w:sz w:val="26"/>
          <w:szCs w:val="26"/>
          <w:lang w:val="uk-UA"/>
        </w:rPr>
        <w:t xml:space="preserve">, хліб та макаронні </w:t>
        <w:br/>
        <w:t>вироби – на 0,9%, риба та продукти з риби – на 0,8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одночас, банани подешевшали на 4,1%, крупи гречані – на 2,9%, овочі,  вирощені з їхнього насіння – на 2,7%, інші їстівні тваринні жири (сало) – на 1,1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подорожчали на 1,6%, у т.ч. тютюнові вироби – на 2,0%, алкогольні напої – на 1,1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ниження цін на транспорт у цілому на 1,3%, спричинено, в основному, здешевленням  палива та мастил – на 3,1%, автомобілів – на 1,3%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одночас, послуги залізничного пасажирського транспорту подорожчали          на 3,4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слуги ресторанів та готелів стали дорожчими на 0,5%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object w:dxaOrig="8850" w:dyaOrig="54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29.2pt;width:441.9pt;height:271.4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749440657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0"/>
          <w:szCs w:val="20"/>
        </w:rPr>
        <w:t xml:space="preserve">% до попереднього місяця)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object w:dxaOrig="9288" w:dyaOrig="5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pt;margin-top:14.6pt;width:463.45pt;height:284.9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703786191" r:id="rId9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i/>
          <w:i/>
          <w:sz w:val="16"/>
          <w:szCs w:val="16"/>
          <w:lang w:val="uk-UA"/>
        </w:rPr>
      </w:pPr>
      <w:r>
        <w:rPr>
          <w:rFonts w:cs="Arial" w:ascii="Calibri" w:hAnsi="Calibri"/>
          <w:i/>
          <w:sz w:val="16"/>
          <w:szCs w:val="16"/>
          <w:lang w:val="uk-UA"/>
        </w:rPr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6"/>
          <w:u w:val="single"/>
        </w:rPr>
      </w:pPr>
      <w:r>
        <w:object w:dxaOrig="9192" w:dyaOrig="54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pt;margin-top:11.6pt;width:458.7pt;height:270.8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673399747" r:id="rId11"/>
        </w:object>
      </w:r>
      <w:r>
        <w:rPr>
          <w:rFonts w:cs="Calibri" w:ascii="Calibri" w:hAnsi="Calibri"/>
          <w:b w:val="false"/>
          <w:i w:val="false"/>
          <w:sz w:val="22"/>
          <w:szCs w:val="26"/>
          <w:u w:val="single"/>
        </w:rPr>
        <w:t xml:space="preserve">Географічне охоплення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6"/>
        </w:rPr>
        <w:t>Спостереження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охоплює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ус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регіон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Україн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6"/>
        </w:rPr>
        <w:t>крім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тимчасово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окупованої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території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Автономної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Республік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Крим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м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. </w:t>
      </w:r>
      <w:r>
        <w:rPr>
          <w:rFonts w:cs="Calibri" w:ascii="Calibri" w:hAnsi="Calibri"/>
          <w:sz w:val="22"/>
          <w:szCs w:val="26"/>
        </w:rPr>
        <w:t>Севастополя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6"/>
        </w:rPr>
        <w:t>а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також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частин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зон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проведення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антитерористичної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операції</w:t>
      </w:r>
      <w:r>
        <w:rPr>
          <w:rFonts w:cs="Calibri" w:ascii="Calibri" w:hAnsi="Calibri"/>
          <w:sz w:val="22"/>
          <w:szCs w:val="26"/>
          <w:lang w:val="en-US" w:eastAsia="en-US"/>
        </w:rPr>
        <w:t>.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6"/>
        </w:rPr>
        <w:t>Спостереження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за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змінам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споживчих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цін</w:t>
      </w:r>
      <w:r>
        <w:rPr>
          <w:rFonts w:cs="Calibri" w:ascii="Calibri" w:hAnsi="Calibri"/>
          <w:sz w:val="22"/>
          <w:szCs w:val="26"/>
          <w:lang w:val="en-US" w:eastAsia="en-US"/>
        </w:rPr>
        <w:t> (</w:t>
      </w:r>
      <w:r>
        <w:rPr>
          <w:rFonts w:cs="Calibri" w:ascii="Calibri" w:hAnsi="Calibri"/>
          <w:sz w:val="22"/>
          <w:szCs w:val="26"/>
        </w:rPr>
        <w:t>тарифів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) </w:t>
      </w:r>
      <w:r>
        <w:rPr>
          <w:rFonts w:cs="Calibri" w:ascii="Calibri" w:hAnsi="Calibri"/>
          <w:sz w:val="22"/>
          <w:szCs w:val="26"/>
        </w:rPr>
        <w:t>проводиться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в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містах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6"/>
        </w:rPr>
        <w:t>як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відібран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на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основ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процедур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стратифікованого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багатоступеневого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відбору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з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елементам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методу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ймовірност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6"/>
        </w:rPr>
        <w:t>пропорційній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  </w:t>
      </w:r>
      <w:r>
        <w:rPr>
          <w:rFonts w:cs="Calibri" w:ascii="Calibri" w:hAnsi="Calibri"/>
          <w:sz w:val="22"/>
          <w:szCs w:val="26"/>
        </w:rPr>
        <w:t>розміру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. </w:t>
      </w:r>
      <w:r>
        <w:rPr>
          <w:rFonts w:cs="Calibri" w:ascii="Calibri" w:hAnsi="Calibri"/>
          <w:sz w:val="22"/>
          <w:szCs w:val="26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6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6"/>
          <w:u w:val="single"/>
        </w:rPr>
        <w:t>Методологія та визначення</w:t>
      </w:r>
    </w:p>
    <w:p>
      <w:pPr>
        <w:pStyle w:val="TextBody"/>
        <w:rPr/>
      </w:pPr>
      <w:r>
        <w:rPr>
          <w:rFonts w:cs="Calibri" w:ascii="Calibri" w:hAnsi="Calibri"/>
          <w:b/>
          <w:sz w:val="22"/>
          <w:szCs w:val="26"/>
        </w:rPr>
        <w:t xml:space="preserve">Індекс споживчих цін </w:t>
      </w:r>
      <w:r>
        <w:rPr>
          <w:rFonts w:cs="Calibri" w:ascii="Calibri" w:hAnsi="Calibri"/>
          <w:sz w:val="22"/>
          <w:szCs w:val="26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6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6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vinstat@vn.ukrstat.gov.ua</w:t>
        </w:r>
      </w:hyperlink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lang w:val="uk-UA" w:eastAsia="en-US"/>
        </w:rPr>
        <w:t>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>, 201</w:t>
      </w:r>
      <w:r>
        <w:rPr>
          <w:rFonts w:cs="Calibri" w:ascii="Calibri" w:hAnsi="Calibri"/>
          <w:sz w:val="20"/>
          <w:szCs w:val="20"/>
          <w:lang w:val="uk-UA" w:eastAsia="en-US"/>
        </w:rPr>
        <w:t>8</w:t>
      </w:r>
      <w:r>
        <w:rPr>
          <w:rFonts w:cs="Calibri" w:ascii="Calibri" w:hAnsi="Calibri"/>
          <w:sz w:val="20"/>
          <w:szCs w:val="20"/>
        </w:rPr>
        <w:t xml:space="preserve">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53:00Z</dcterms:created>
  <dc:creator>user</dc:creator>
  <dc:description/>
  <cp:keywords/>
  <dc:language>en-US</dc:language>
  <cp:lastModifiedBy>T.Bogdan</cp:lastModifiedBy>
  <cp:lastPrinted>2018-04-13T14:52:00Z</cp:lastPrinted>
  <dcterms:modified xsi:type="dcterms:W3CDTF">2018-04-13T11:53:00Z</dcterms:modified>
  <cp:revision>2</cp:revision>
  <dc:subject/>
  <dc:title/>
</cp:coreProperties>
</file>