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2018 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05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лютому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лютому 2018 року на балансі підприємств та фізичних осіб - суб’єктів підприємницької діяльності, що здійснювали реалізацію нафтопродуктів перебувало 286 автозаправних станцій (далі – АЗС), з  них 8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198,1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 якої 88,3 млн.грн (44,6%) становив роздрібний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71,9 млн.грн (36,3%) – газойлів (палива дизельного), 36,0 млн.грн (18,1%) – пропану і бутану скраплених та </w:t>
        <w:br/>
        <w:t>1,9 млн.грн (1,0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Бензину моторного було реалізовано 2,3 тис.т, що складає 74,8% обороту лютого 2017 року, газойлів (палива дизельного) – 2,2 тис.т (70,9%), пропану і бутану скраплених – 1,6 тис.т  (115,6%), газу природного (метану) – 0,1 тис.т (64,5%)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В обсязі реалізованого бензину 59,5% припадало на продаж бензину марки </w:t>
        <w:br/>
        <w:t>А</w:t>
        <w:softHyphen/>
        <w:softHyphen/>
        <w:softHyphen/>
        <w:softHyphen/>
        <w:softHyphen/>
        <w:softHyphen/>
        <w:t>-92; 39,5% – А-95; 1,0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лютому 201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лютом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8,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263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4,2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74,8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8268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8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34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76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51834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9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75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5662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93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9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9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758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18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70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71920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пан і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56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9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15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5961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Газ природний скраплений або </w:t>
              <w:br/>
              <w:t>у 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7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64,5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914,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28,6 млн.грн, з якої 8,8 млн.грн (30,7%) становив товарооборот від продажу бензину моторного, 14,5  млн.грн (50,7%) – газойлів (палива дизельного), </w:t>
        <w:br/>
        <w:t>3,1 млн.грн (10,7%) – пропану і бутану скраплених, 2,2 млн.грн (7,9%) – газу природного (метану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бсяг оптового продажу газойлів (палива дизельного) склав 0,5 тис.т, бензину  моторного – 0,2 тис.т, пропану і бутану скраплених та газу природного скрапленого або у газоподібному стані (метану) – по 0,1 тис.т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49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8-03-27T09:26:00Z</dcterms:modified>
  <cp:revision>22</cp:revision>
  <dc:subject/>
  <dc:title> </dc:title>
</cp:coreProperties>
</file>