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.03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9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лютому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ab/>
        <w:t>У січні–лютому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4737,5 млн.ткм, або 109,3% від обсягу січня–лютого 2017р. Вантажооборот залізничного транспорту збільшився на 9,3%, а автомобільного транспорту – на 8,2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1" w:dyaOrig="38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85pt;height:190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923191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3,2 млн.т вантажів, що на 4,8% більше проти січня–лютого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ютого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737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244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00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96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8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6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залізничним транспортом перевезено 2596,0 тис.т вантажів, що на 2,4% більше, ніж у січні–лютому 2017р. Перевезення брухту чорних металів збільшились (у 1,9 раза), нафти і нафтопродуктів (на 33,3%), будівельних матеріалів (на 15,8%) та цементу (на 9,9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лютому 2018р. перевезено 648,7 тис.т вантажів, що на 16,0% більше обсягу перевезень вантажів у січні–лютому 2017р., виконано вантажооборот в обсязі 137,0 млн.ткм, який збільшився на 8,2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лютому 2018р. становив 942,4 млн.пас.км і збільшився на 4,2% порівняно з пасажирською роботою, яка виконана у січні–лютому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6"/>
          <w:lang w:val="en-US" w:eastAsia="en-US"/>
        </w:rPr>
      </w:pPr>
      <w:r>
        <w:rPr>
          <w:rFonts w:cs="Calibri" w:ascii="Calibri" w:hAnsi="Calibri"/>
          <w:sz w:val="24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15pt;height:1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9343932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лютому 2018р. пасажирським транспортом перевезено </w:t>
        <w:br/>
        <w:t>35,8 млн. пасажирів, що на 0,6% менше, ніж у січні–лютому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лютому 2018р. відправлено </w:t>
        <w:br/>
        <w:t>1,5 млн. пасажирів. Пасажирооборот становив 612,7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лютого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2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5798,8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2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2,5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2,1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23,2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1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6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12,8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5% до січня–лютого попереднього року. Перевезення пасажирів автотранспортом фізичних осіб-підприємців становили 7,9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ютому 2018р. міським електротранспортом перевезено 21,5 млн. пасажирів, у т.ч. тролейбусним транспортом – 11,8 млн. пасажирів, трамвайним – </w:t>
        <w:br/>
        <w:t xml:space="preserve">9,7 млн. Обсяги виконаного пасажирообороту становили відповідно 47,3 та </w:t>
        <w:br/>
        <w:t>39,7 млн.пас.км. У порівнянні з відповідним періодом минулого року загальна кількість перевезених пасажирів електротранспортом залишилась майже на тому ж рівні, а пасажирооборот зменшився на 1,4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2:28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3-22T09:45:00Z</dcterms:modified>
  <cp:revision>4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