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3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96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  <w:br/>
        <w:t xml:space="preserve">1 лютого 2018р. становила 157438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8р. чисельність населення зменшилася на </w:t>
        <w:br/>
        <w:t xml:space="preserve">142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181</w:t>
      </w:r>
      <w:r>
        <w:rPr>
          <w:rFonts w:cs="Calibri" w:ascii="Calibri" w:hAnsi="Calibri"/>
          <w:sz w:val="26"/>
          <w:szCs w:val="26"/>
        </w:rPr>
        <w:t xml:space="preserve"> особа, так і за рахунок міграційного скорочення населення – 24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4383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888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50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62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ютого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729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180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801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253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6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8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1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3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8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8-03-20T14:04:00Z</dcterms:modified>
  <cp:revision>48</cp:revision>
  <dc:subject/>
  <dc:title> </dc:title>
</cp:coreProperties>
</file>