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5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>2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92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Вінницької області житлово-комунальних                          послуг </w:t>
      </w:r>
      <w:r>
        <w:rPr>
          <w:rFonts w:cs="Calibri" w:ascii="Calibri" w:hAnsi="Calibri"/>
          <w:b/>
          <w:sz w:val="26"/>
          <w:szCs w:val="26"/>
        </w:rPr>
        <w:t xml:space="preserve">по містах та районах </w:t>
      </w:r>
      <w:r>
        <w:rPr>
          <w:rFonts w:cs="Calibri" w:ascii="Calibri" w:hAnsi="Calibri"/>
          <w:b/>
          <w:sz w:val="26"/>
          <w:szCs w:val="26"/>
          <w:lang w:val="uk-UA"/>
        </w:rPr>
        <w:t>у січні 2018 року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080"/>
        <w:gridCol w:w="2080"/>
        <w:gridCol w:w="2360"/>
      </w:tblGrid>
      <w:tr>
        <w:trPr>
          <w:trHeight w:val="13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у січні 2018р. (тис.грн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у січні 2018р. (тис.грн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ям у січні 2018р. (%)</w:t>
            </w:r>
          </w:p>
        </w:tc>
      </w:tr>
      <w:tr>
        <w:trPr>
          <w:trHeight w:val="429" w:hRule="atLeast"/>
        </w:trPr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2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27213,6</w:t>
            </w:r>
          </w:p>
        </w:tc>
        <w:tc>
          <w:tcPr>
            <w:tcW w:w="2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5694,8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9,0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321,0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724,3</w:t>
            </w:r>
          </w:p>
        </w:tc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0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Жмеринка                                                                         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60,8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31,7</w:t>
            </w:r>
          </w:p>
        </w:tc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9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Козятин                                                                         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71,7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47,3</w:t>
            </w:r>
          </w:p>
        </w:tc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7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8,3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9,3</w:t>
            </w:r>
          </w:p>
        </w:tc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7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огилів-Подільський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604,1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92,4</w:t>
            </w:r>
          </w:p>
        </w:tc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6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13,2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95,8</w:t>
            </w:r>
          </w:p>
        </w:tc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1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Calibri" w:ascii="Calibri" w:hAnsi="Calibri"/>
                <w:sz w:val="22"/>
                <w:szCs w:val="22"/>
              </w:rPr>
              <w:t>айони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ський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06,0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34,9</w:t>
            </w:r>
          </w:p>
        </w:tc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9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й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1,9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,0</w:t>
            </w:r>
          </w:p>
        </w:tc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1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10,5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12,5</w:t>
            </w:r>
          </w:p>
        </w:tc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2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01,6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54,1</w:t>
            </w:r>
          </w:p>
        </w:tc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8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8,0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9,2</w:t>
            </w:r>
          </w:p>
        </w:tc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7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56,1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3,8</w:t>
            </w:r>
          </w:p>
        </w:tc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0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16,8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58,8</w:t>
            </w:r>
          </w:p>
        </w:tc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1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6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7</w:t>
            </w:r>
          </w:p>
        </w:tc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рижопільський        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,6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,9</w:t>
            </w:r>
          </w:p>
        </w:tc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иповецький           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49,0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6,0</w:t>
            </w:r>
          </w:p>
        </w:tc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1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ітинський            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77,7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1,7</w:t>
            </w:r>
          </w:p>
        </w:tc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0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огилів-Подільський   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7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0</w:t>
            </w:r>
          </w:p>
        </w:tc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6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урованокуриловецький 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5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6,4</w:t>
            </w:r>
          </w:p>
        </w:tc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емирівський          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,5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85,8</w:t>
            </w:r>
          </w:p>
        </w:tc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,1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ратівський                       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3,2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3,5</w:t>
            </w:r>
          </w:p>
        </w:tc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9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728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28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728" w:leader="none"/>
        </w:tabs>
        <w:jc w:val="right"/>
        <w:rPr/>
      </w:pPr>
      <w:r>
        <w:rPr>
          <w:rFonts w:cs="Calibri" w:ascii="Calibri" w:hAnsi="Calibri"/>
          <w:sz w:val="22"/>
          <w:szCs w:val="22"/>
          <w:lang w:val="uk-UA"/>
        </w:rPr>
        <w:tab/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28" w:leader="none"/>
        </w:tabs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728" w:leader="none"/>
        </w:tabs>
        <w:ind w:righ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Продовження</w:t>
      </w:r>
      <w:r>
        <w:rPr>
          <w:rFonts w:cs="Calibri" w:ascii="Calibri" w:hAnsi="Calibri"/>
          <w:sz w:val="22"/>
          <w:szCs w:val="22"/>
          <w:lang w:val="en-US"/>
        </w:rPr>
        <w:t xml:space="preserve"> табл.</w:t>
      </w:r>
      <w:r>
        <w:rPr>
          <w:rFonts w:cs="Calibri" w:ascii="Calibri" w:hAnsi="Calibri"/>
          <w:sz w:val="22"/>
          <w:szCs w:val="22"/>
          <w:lang w:val="uk-UA"/>
        </w:rPr>
        <w:t xml:space="preserve">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01"/>
        <w:gridCol w:w="2010"/>
        <w:gridCol w:w="2409"/>
      </w:tblGrid>
      <w:tr>
        <w:trPr>
          <w:trHeight w:val="12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у січні 2018р. (тис.грн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у січні 2018р. (тис.грн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ям у січні 2018р. (%)</w:t>
            </w:r>
          </w:p>
        </w:tc>
      </w:tr>
      <w:tr>
        <w:trPr>
          <w:trHeight w:val="425" w:hRule="atLeast"/>
        </w:trPr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щанський         </w:t>
            </w:r>
          </w:p>
        </w:tc>
        <w:tc>
          <w:tcPr>
            <w:tcW w:w="21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7</w:t>
            </w:r>
          </w:p>
        </w:tc>
        <w:tc>
          <w:tcPr>
            <w:tcW w:w="20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1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7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гребищенський       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0,7</w:t>
            </w:r>
          </w:p>
        </w:tc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0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1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плицький            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3,0</w:t>
            </w:r>
          </w:p>
        </w:tc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6,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1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иврівський           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27,4</w:t>
            </w:r>
          </w:p>
        </w:tc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35,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3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машпільський        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09,5</w:t>
            </w:r>
          </w:p>
        </w:tc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33,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остянецький         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90,2</w:t>
            </w:r>
          </w:p>
        </w:tc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31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7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льчинський          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81,1</w:t>
            </w:r>
          </w:p>
        </w:tc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17,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9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мільницький          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54,9</w:t>
            </w:r>
          </w:p>
        </w:tc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2,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3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ернівецький          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9</w:t>
            </w:r>
          </w:p>
        </w:tc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2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ечельницький         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4</w:t>
            </w:r>
          </w:p>
        </w:tc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Шаргородський         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33,6</w:t>
            </w:r>
          </w:p>
        </w:tc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13,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8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Ямпільський           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1,4</w:t>
            </w:r>
          </w:p>
        </w:tc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7</w:t>
            </w:r>
          </w:p>
        </w:tc>
      </w:tr>
    </w:tbl>
    <w:p>
      <w:pPr>
        <w:pStyle w:val="Normal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  <w:t>______________</w:t>
      </w:r>
    </w:p>
    <w:p>
      <w:pPr>
        <w:pStyle w:val="Normal"/>
        <w:spacing w:before="60" w:after="0"/>
        <w:ind w:right="0" w:hanging="0"/>
        <w:jc w:val="both"/>
        <w:rPr>
          <w:rFonts w:ascii="Calibri" w:hAnsi="Calibri" w:cs="Calibri"/>
          <w:sz w:val="22"/>
          <w:lang w:val="uk-UA"/>
        </w:rPr>
      </w:pPr>
      <w:r>
        <w:rPr>
          <w:rFonts w:cs="Times New Roman CYR" w:ascii="Calibri" w:hAnsi="Calibri"/>
          <w:vertAlign w:val="superscript"/>
          <w:lang w:val="uk-UA"/>
        </w:rPr>
        <w:t>1</w:t>
      </w:r>
      <w:r>
        <w:rPr>
          <w:rFonts w:cs="Times New Roman CYR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За рахунок погашення боргів попередніх періодів (якщо рівень оплати перевищує 100%), а також перевищення нарахованих бюджетних коштів (призначені субсидії) організаціям, що надають домогосподарствам житлово-комунальні послуги, над вартістю фактично спожитих послуг</w:t>
      </w:r>
      <w:r>
        <w:rPr>
          <w:rFonts w:cs="Times New Roman CYR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i/>
          <w:lang w:val="uk-UA"/>
        </w:rPr>
        <w:t>Довідково</w:t>
      </w:r>
      <w:r>
        <w:rPr>
          <w:rFonts w:cs="Calibri" w:ascii="Calibri" w:hAnsi="Calibri"/>
          <w:lang w:val="uk-UA"/>
        </w:rPr>
        <w:t>: показники наведені без урахування електроенергії.</w:t>
      </w:r>
    </w:p>
    <w:p>
      <w:pPr>
        <w:pStyle w:val="Normal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21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284" w:hanging="0"/>
        <w:jc w:val="both"/>
        <w:outlineLvl w:val="3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284" w:hanging="0"/>
        <w:jc w:val="both"/>
        <w:outlineLvl w:val="3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ind w:right="284" w:hanging="0"/>
        <w:rPr/>
      </w:pPr>
      <w:r>
        <w:rPr>
          <w:rFonts w:cs="Calibri" w:ascii="Calibri" w:hAnsi="Calibri"/>
          <w:b w:val="false"/>
          <w:sz w:val="20"/>
          <w:szCs w:val="20"/>
        </w:rPr>
        <w:t xml:space="preserve">Довідки за телефон: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  <w:szCs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3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1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7">
    <w:name w:val=" Знак Знак7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 Знак Знак5"/>
    <w:basedOn w:val="Normal"/>
    <w:qFormat/>
    <w:pPr>
      <w:ind w:right="0" w:hanging="0"/>
    </w:pPr>
    <w:rPr>
      <w:rFonts w:ascii="Peterburg;Courier New" w:hAnsi="Peterburg;Courier New" w:cs="Peterburg;Courier New"/>
      <w:lang w:val="en-US"/>
    </w:rPr>
  </w:style>
  <w:style w:type="paragraph" w:styleId="Style21">
    <w:name w:val="Знак Знак"/>
    <w:basedOn w:val="Normal"/>
    <w:qFormat/>
    <w:pPr>
      <w:ind w:right="0" w:hanging="0"/>
    </w:pPr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05:00Z</dcterms:created>
  <dc:creator>user</dc:creator>
  <dc:description/>
  <cp:keywords/>
  <dc:language>en-US</dc:language>
  <cp:lastModifiedBy>T.Bogdan</cp:lastModifiedBy>
  <cp:lastPrinted>2017-11-09T10:12:00Z</cp:lastPrinted>
  <dcterms:modified xsi:type="dcterms:W3CDTF">2018-03-05T14:01:00Z</dcterms:modified>
  <cp:revision>180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