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88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2 тис. осіб, з  них  24,8 тис. 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808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1,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0,9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17р. розмір середньої заробітної плати штатного працівника зменшився на 26,5%, а за останні 12 місяців (відносно січня 2017р.) збільшився – на 25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26.6pt;width:527.95pt;height:267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90743249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а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січ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1066"/>
        <w:gridCol w:w="779"/>
        <w:gridCol w:w="1276"/>
        <w:gridCol w:w="1004"/>
      </w:tblGrid>
      <w:tr>
        <w:trPr>
          <w:trHeight w:val="56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  <w:br/>
              <w:t xml:space="preserve"> 2017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р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  <w:br/>
              <w:t>2017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р.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236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75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1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8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3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7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4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7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4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7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6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9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7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3:00Z</dcterms:created>
  <dc:creator>user</dc:creator>
  <dc:description/>
  <cp:keywords/>
  <dc:language>en-US</dc:language>
  <cp:lastModifiedBy>T.Bogdan</cp:lastModifiedBy>
  <cp:lastPrinted>2018-03-01T16:40:00Z</cp:lastPrinted>
  <dcterms:modified xsi:type="dcterms:W3CDTF">2018-03-02T09:21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