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іч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before="120" w:after="0"/>
        <w:ind w:right="96"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225,7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69,0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96,0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</w:rPr>
        <w:t>7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у січні 2018р. 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18р.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у січні 2018р.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7213,6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694,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 CYR" w:ascii="Calibri" w:hAnsi="Calibri"/>
          <w:i/>
          <w:sz w:val="22"/>
          <w:szCs w:val="22"/>
        </w:rPr>
        <w:t>Довідково</w:t>
      </w:r>
      <w:r>
        <w:rPr>
          <w:rFonts w:cs="Times New Roman CYR" w:ascii="Calibri" w:hAnsi="Calibri"/>
          <w:sz w:val="22"/>
          <w:szCs w:val="22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right="96" w:firstLine="567"/>
        <w:jc w:val="both"/>
        <w:rPr>
          <w:rFonts w:ascii="Calibri" w:hAnsi="Calibri" w:cs="Times New Roman CYR"/>
          <w:sz w:val="24"/>
          <w:szCs w:val="24"/>
        </w:rPr>
      </w:pPr>
      <w:r>
        <w:rPr>
          <w:rFonts w:cs="Times New Roman CYR" w:ascii="Calibri" w:hAnsi="Calibri"/>
          <w:sz w:val="24"/>
          <w:szCs w:val="24"/>
        </w:rPr>
      </w:r>
    </w:p>
    <w:p>
      <w:pPr>
        <w:pStyle w:val="Normal"/>
        <w:ind w:right="96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кінець січня 2018р. заборгованість населення зі сплати за централізоване опалення та постачання гарячої води становила 122,7 млн.грн, за постачання природного газу –       68,0 млн.грн, за утримання будинків і споруд та прибудинкових територій – 26,7 млн.грн, за централізоване постачання холодної води та водовідведення – 17,3 млн.грн, за вивезення побутових відходів – 4,2 млн.грн, за постачання електричної енергії – 118,1 млн.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 2018р. з населенням було укладено 55 договорів щодо погашення реструктуризованої заборгованості на загальну суму 347,6 тис.грн. Сума внесених платежів, з урахуванням довгострокових договорів, становила 163,5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        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1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</w:rPr>
        <w:t xml:space="preserve">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8-03-01T10:39:00Z</cp:lastPrinted>
  <dcterms:modified xsi:type="dcterms:W3CDTF">2018-03-02T09:49:00Z</dcterms:modified>
  <cp:revision>22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