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21"/>
        <w:tabs>
          <w:tab w:val="clear" w:pos="720"/>
          <w:tab w:val="left" w:pos="709" w:leader="none"/>
        </w:tabs>
        <w:spacing w:before="120" w:after="0"/>
        <w:ind w:left="0" w:hanging="0"/>
        <w:jc w:val="left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ru-RU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  <w:lang w:val="ru-RU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2018 №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80</w:t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</w:t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 xml:space="preserve">Вінницької області у </w:t>
      </w:r>
      <w:r>
        <w:rPr>
          <w:rFonts w:cs="Calibri" w:ascii="Calibri" w:hAnsi="Calibri"/>
          <w:b/>
          <w:sz w:val="26"/>
          <w:szCs w:val="26"/>
          <w:lang w:val="ru-RU"/>
        </w:rPr>
        <w:t>січ</w:t>
      </w:r>
      <w:r>
        <w:rPr>
          <w:rFonts w:cs="Calibri" w:ascii="Calibri" w:hAnsi="Calibri"/>
          <w:b/>
          <w:sz w:val="26"/>
          <w:szCs w:val="26"/>
        </w:rPr>
        <w:t>ні 2018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січні 2018 року на балансі підприємств та фізичних осіб - суб’єктів підприємницької діяльності, що здійснювали реалізацію нафтопродуктів перебували 294 автозаправні станції (далі – АЗС), з них 8 АГНКС.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Через мережу АЗС було продано у роздріб світлих нафтопродуктів і газу на загальну суму 223,0 млн.грн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з якої 103,0 млн.грн (46,2%) становив роздрібний товарооборот від продажу бензину моторного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78,8 млн.грн (35,3%) – газойлів (палива дизельного), 39,1 млн.грн (17,6%) – пропану і бутану скраплених та </w:t>
        <w:br/>
        <w:t>2,1 млн.грн (0,9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Бензину моторного було реалізовано 2,7 тис.т, що складає 83,3% обороту січня 2017 року, газойлів (палива дизельного) – 2,4 тис.т (79,7%), пропану і бутану скраплених – 1,7 тис.т  (130,3%), газу природного (метану) – 0,1 тис.т (72,5%)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В обсязі реалізованого бензину 58,4% припадало на продаж бензину марки </w:t>
        <w:br/>
        <w:t>А</w:t>
        <w:softHyphen/>
        <w:softHyphen/>
        <w:softHyphen/>
        <w:softHyphen/>
        <w:softHyphen/>
        <w:softHyphen/>
        <w:t>-92; 40,7% – А-95; 0,9% – паливо моторне сумішеве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Роздрібний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00"/>
        <w:gridCol w:w="1418"/>
        <w:gridCol w:w="1275"/>
        <w:gridCol w:w="2127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Обсяг роздрібного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січні 201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Роздрібн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товаро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січн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018,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01</w:t>
            </w:r>
            <w:r>
              <w:rPr>
                <w:rFonts w:cs="Calibri" w:ascii="Calibri" w:hAnsi="Calibri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01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2690,1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92,3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83,3</w:t>
            </w:r>
          </w:p>
        </w:tc>
        <w:tc>
          <w:tcPr>
            <w:tcW w:w="2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02972,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193" w:hanging="0"/>
              <w:outlineLvl w:val="2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193" w:hanging="0"/>
              <w:outlineLvl w:val="2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арка А-8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45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20,8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7,9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93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арка А-9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571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91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84,8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59160,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93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арка А-9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09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93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84,9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42985,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93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ind w:left="193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(із вмістом спиртів, біоетанолу</w:t>
            </w:r>
          </w:p>
          <w:p>
            <w:pPr>
              <w:pStyle w:val="Normal"/>
              <w:spacing w:lineRule="exact" w:line="240"/>
              <w:ind w:left="193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або їх сумішей від 5% і більше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23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84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27,7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809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2446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94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79,7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78767,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Пропан і бутан скраплен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713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99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30,3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39144,6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газоподібному стані (метан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81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90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72,5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2068,9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Крім того,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 розрахунком (за укладеними договорами)  на  загальну  суму 34,9 млн.грн, з якої 9,0 млн.грн (25,6%) становив товарооборот від продажу бензину моторного, 20,4  млн.грн (58,3%) – газойлів (палива дизельного), </w:t>
        <w:br/>
        <w:t>2,9 млн.грн (8,2%) – пропану і бутану скраплених, 2,7 млн.грн (7,9%) – газу природного (метану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Обсяг оптового продажу газойлів (палива дизельного) склав 0,6 тис.т, бензину  моторного – 0,2 тис.т, пропану і бутану скраплених та газу природного скрапленого або у газоподібному стані (метану) – по 0,1 тис.т.</w:t>
      </w:r>
    </w:p>
    <w:p>
      <w:pPr>
        <w:pStyle w:val="Heading2"/>
        <w:ind w:left="0" w:hanging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в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Довідка: за тел. (0432) 52 57 75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  <w:r>
        <w:rPr>
          <w:rFonts w:cs="Calibri" w:ascii="Calibri" w:hAnsi="Calibri"/>
        </w:rPr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Style8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9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0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9:54:00Z</dcterms:created>
  <dc:creator>USER0016</dc:creator>
  <dc:description/>
  <cp:keywords/>
  <dc:language>en-US</dc:language>
  <cp:lastModifiedBy>T.Bogdan</cp:lastModifiedBy>
  <cp:lastPrinted>2016-03-25T09:45:00Z</cp:lastPrinted>
  <dcterms:modified xsi:type="dcterms:W3CDTF">2018-02-27T12:59:00Z</dcterms:modified>
  <cp:revision>64</cp:revision>
  <dc:subject/>
  <dc:title> </dc:title>
</cp:coreProperties>
</file>