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7.02.2018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 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Капітальні інвестиції 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груд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грудні 2017р. підприємствами та організаціями за рахунок усіх джерел фінансування освоєно 11080,3 млн.грн капітальних інвестицій, що на 40,0% більше від обсягу капітальних інвестицій за відповідний період 2016р. У розрахунку на одну особу освоєно 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6972,3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грн </w:t>
      </w:r>
      <w:r>
        <w:rPr/>
        <w:t>капітальних інвестиці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812"/>
      </w:tblGrid>
      <w:tr>
        <w:trPr/>
        <w:tc>
          <w:tcPr>
            <w:tcW w:w="3935" w:type="dxa"/>
            <w:tcBorders/>
          </w:tcPr>
          <w:p>
            <w:pPr>
              <w:pStyle w:val="2"/>
              <w:widowControl w:val="false"/>
              <w:tabs>
                <w:tab w:val="clear" w:pos="8364"/>
              </w:tabs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</w:t>
            </w:r>
            <w:r>
              <w:rPr>
                <w:rFonts w:cs="Calibri" w:ascii="Calibri" w:hAnsi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освоєно 67,2% загального обсягу. Частка залучених та запозичених коштів, а саме кредитів банків та інших позик, становила 3,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1</w:t>
            </w:r>
            <w:r>
              <w:rPr>
                <w:rFonts w:cs="Calibri" w:ascii="Calibri" w:hAnsi="Calibri"/>
                <w:sz w:val="26"/>
                <w:szCs w:val="26"/>
              </w:rPr>
              <w:t>%.</w:t>
            </w:r>
            <w:r>
              <w:rPr>
                <w:rFonts w:cs="Calibri" w:ascii="Calibri" w:hAnsi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За рахунок державного та місцевих бюджетів освоєно 17,6% капітальних інвестицій.</w:t>
            </w:r>
          </w:p>
          <w:p>
            <w:pPr>
              <w:pStyle w:val="Style15"/>
              <w:spacing w:lineRule="auto" w:line="232"/>
              <w:ind w:firstLine="708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object w:dxaOrig="5685" w:dyaOrig="3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5.4pt;margin-top:25.1pt;width:285pt;height:177.7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117136327" r:id="rId3"/>
              </w:object>
            </w: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</w:tbl>
    <w:p>
      <w:pPr>
        <w:pStyle w:val="1"/>
        <w:keepNext w:val="false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капітальних інвестицій у січні-груд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080258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6" w:hanging="0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6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889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911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4936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2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31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7174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399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</w:tbl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b/>
          <w:b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</w:t>
      </w:r>
      <w:r>
        <w:rPr>
          <w:rFonts w:eastAsia="Calibri"/>
        </w:rPr>
        <w:t xml:space="preserve">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84"/>
        <w:gridCol w:w="3113"/>
      </w:tblGrid>
      <w:tr>
        <w:trPr>
          <w:cantSplit w:val="true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грудні 2017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080258</w:t>
            </w:r>
          </w:p>
        </w:tc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55961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0532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113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3070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10880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2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8290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7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81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006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889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297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75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589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вагомішу частку  капітальних інвестицій (98,9% загального обсягу) освоєно у матеріальні активи, з яких у будівлі та споруди – 35,8% усіх інвестицій, у машини, обладнання та інвентар і транспортні засоби – 58,9%. У нематеріальні активи вкладено 1,1% загального обсягу капітальних інвестицій.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капітальний ремонт активів спрямовано 699,2 млн.грн капітальних інвестицій (6,3%  від загального обсягу)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5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Дані щодо обсягів капітальних інвестицій є попередніми. Остаточні дані за 2017 рік будуть оприлюднені у травні 2018 року.</w:t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sz w:val="20"/>
          <w:lang w:val="uk-UA"/>
        </w:rPr>
      </w:pPr>
      <w:r>
        <w:rPr>
          <w:rFonts w:cs="Calibri" w:ascii="Calibri" w:hAnsi="Calibri"/>
          <w:color w:val="000000"/>
          <w:sz w:val="2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1206"/>
      </w:tblGrid>
      <w:tr>
        <w:trPr>
          <w:trHeight w:val="66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грудні 2017</w:t>
            </w:r>
          </w:p>
        </w:tc>
      </w:tr>
      <w:tr>
        <w:trPr>
          <w:trHeight w:val="229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080258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231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2530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0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377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38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288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76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74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960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618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11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10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97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32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15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15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2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7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4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4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9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0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45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67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31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1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0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011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4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100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3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2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right="1" w:hanging="0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719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грудні 2017 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08025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72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0840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0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47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2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14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74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8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87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29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9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267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1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17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4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17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0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348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1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44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4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174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4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339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1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469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1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166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48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07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6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70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9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63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0,5</w:t>
            </w:r>
          </w:p>
        </w:tc>
      </w:tr>
      <w:tr>
        <w:trPr>
          <w:trHeight w:val="211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23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5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700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4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76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9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81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41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3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48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3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9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7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64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73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5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4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7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517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0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31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8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28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3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77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1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28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3,6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Основний текст з відступом Знак"/>
    <w:qFormat/>
    <w:rPr>
      <w:lang w:val="ru-RU" w:bidi="ar-SA"/>
    </w:rPr>
  </w:style>
  <w:style w:type="character" w:styleId="23">
    <w:name w:val=" Знак Знак2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ий текст з від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22:00Z</dcterms:created>
  <dc:creator>O.Oliynik</dc:creator>
  <dc:description/>
  <cp:keywords/>
  <dc:language>en-US</dc:language>
  <cp:lastModifiedBy>T.Bogdan</cp:lastModifiedBy>
  <cp:lastPrinted>2018-02-27T10:28:00Z</cp:lastPrinted>
  <dcterms:modified xsi:type="dcterms:W3CDTF">2018-02-27T12:43:00Z</dcterms:modified>
  <cp:revision>35</cp:revision>
  <dc:subject/>
  <dc:title>Капітальні інвестиції за січень–______ 20__ року</dc:title>
</cp:coreProperties>
</file>