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2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54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2017 ро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ічня 2018р. становила 371855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2017 року чисельність населення зменшилася на 817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кінець року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1855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267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226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298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кінець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01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83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42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114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1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3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6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3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83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3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67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1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9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ані за 2017 рік попередні. 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У цьому експрес-випуску уточнено дані за 2016 рі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7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8-02-21T10:47:00Z</dcterms:modified>
  <cp:revision>2</cp:revision>
  <dc:subject/>
  <dc:title> </dc:title>
</cp:coreProperties>
</file>