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2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січні–грудні 2017 року</w:t>
      </w:r>
      <w:r>
        <w:rPr>
          <w:rFonts w:cs="Calibri" w:ascii="Calibri" w:hAnsi="Calibri"/>
          <w:b/>
          <w:sz w:val="26"/>
          <w:szCs w:val="26"/>
        </w:rPr>
        <w:t xml:space="preserve"> по містах та районах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80"/>
        <w:gridCol w:w="1889"/>
        <w:gridCol w:w="2409"/>
      </w:tblGrid>
      <w:tr>
        <w:trPr>
          <w:trHeight w:val="13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сплати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грудень 2017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лачено населенням 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грудень 2017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сплати         населенням </w:t>
              <w:br/>
              <w:t>житл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комунальних послуг, 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7741,5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97091,5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9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918,3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141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84,2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4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66,0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85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59,2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95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27,3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9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02,1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9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10,8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1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52,5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5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77,0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2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66,5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14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5,1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8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97,4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69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40,8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83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3,4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5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5,0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5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07,0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3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751,2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79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,3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7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88,8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0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3,4</w:t>
            </w:r>
          </w:p>
        </w:tc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01"/>
        <w:gridCol w:w="2010"/>
        <w:gridCol w:w="2409"/>
      </w:tblGrid>
      <w:tr>
        <w:trPr>
          <w:trHeight w:val="1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сплати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грудень 2017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лачено населенням 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грудень 2017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сплати         населенням </w:t>
              <w:br/>
              <w:t>житл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комунальних послуг, 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7,2</w:t>
            </w:r>
          </w:p>
        </w:tc>
        <w:tc>
          <w:tcPr>
            <w:tcW w:w="2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5,7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22,5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7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86,1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5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89,0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82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14,8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09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89,3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71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31,2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02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83,1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36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5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,4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6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1,5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7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0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2,9</w:t>
            </w:r>
          </w:p>
        </w:tc>
        <w:tc>
          <w:tcPr>
            <w:tcW w:w="201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1,1</w:t>
            </w:r>
          </w:p>
        </w:tc>
        <w:tc>
          <w:tcPr>
            <w:tcW w:w="24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2-05T13:56:00Z</dcterms:modified>
  <cp:revision>17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