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груд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груд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697,1</w:t>
      </w:r>
      <w:r>
        <w:rPr>
          <w:rFonts w:cs="Calibri" w:ascii="Calibri" w:hAnsi="Calibri"/>
          <w:sz w:val="26"/>
          <w:szCs w:val="26"/>
        </w:rPr>
        <w:t xml:space="preserve"> млн.грн </w:t>
        <w:br/>
        <w:t>(</w:t>
      </w:r>
      <w:r>
        <w:rPr>
          <w:rFonts w:cs="Calibri" w:ascii="Calibri" w:hAnsi="Calibri"/>
          <w:sz w:val="26"/>
          <w:szCs w:val="26"/>
          <w:lang w:val="uk-UA"/>
        </w:rPr>
        <w:t>90,9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. Крім того, за цей період сплачено за електроенергію 914,8 млн.грн.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7741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0659,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97091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5670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1257300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98.95pt,13.3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Times New Roman CYR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Times New Roman CYR"/>
          <w:lang w:val="uk-UA"/>
        </w:rPr>
      </w:pPr>
      <w:r>
        <w:rPr>
          <w:rFonts w:cs="Times New Roman CYR" w:ascii="Calibri" w:hAnsi="Calibri"/>
          <w:lang w:val="uk-UA"/>
        </w:rPr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  <w:sz w:val="24"/>
          <w:szCs w:val="24"/>
          <w:lang w:val="uk-UA"/>
        </w:rPr>
      </w:pPr>
      <w:r>
        <w:rPr>
          <w:rFonts w:cs="Times New Roman CYR" w:ascii="Calibri" w:hAnsi="Calibri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грудня 2017р.  становила – 99,9 млн.грн, за утримання будинків і споруд та прибудинкових територій – 25,3 млн.грн, за централізоване водопостачання та водовідведення – 10,6 млн.грн, за вивезення побутових відходів – 4,4 млн.грн, за електроенергію – 99,1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грудня відсутня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грудні 2017р. становили 1165,98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5,3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грудні 2017р. з населенням було укладено 1198 договорів щодо погашення реструктуризованої заборгованості на загальну суму 6412,1 тис.грн. Сума внесених платежів з урахуванням довгострокових договорів, становила 3709,0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8-02-02T12:33:00Z</cp:lastPrinted>
  <dcterms:modified xsi:type="dcterms:W3CDTF">2018-02-02T13:08:00Z</dcterms:modified>
  <cp:revision>21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