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3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грудні 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грудні 2017р. становила 56,7 тис.осіб, що на 1,1% менше, ніж у листопаді 2017р. і на 6,5% більше до відповідного місяця 2016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8587</w:t>
      </w:r>
      <w:r>
        <w:rPr>
          <w:rFonts w:cs="Calibri" w:ascii="Calibri" w:hAnsi="Calibri"/>
          <w:sz w:val="26"/>
          <w:szCs w:val="26"/>
        </w:rPr>
        <w:t xml:space="preserve"> грн, що у 2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2,8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ом 2017р. розмір середньої заробітної плати штатного працівника збільшився на 12,5%, а за останні 12 місяців (відносно грудня 2016р.) збільшився – на 29,4%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0452" w:dyaOrig="5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41.85pt;width:522.6pt;height:27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63794438" r:id="rId3"/>
        </w:object>
        <w:object w:dxaOrig="10185" w:dyaOrig="56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1pt;margin-top:55.4pt;width:508.95pt;height:281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4257651" r:id="rId5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6–2017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груд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774"/>
        <w:gridCol w:w="1274"/>
        <w:gridCol w:w="1066"/>
        <w:gridCol w:w="779"/>
        <w:gridCol w:w="1276"/>
        <w:gridCol w:w="850"/>
      </w:tblGrid>
      <w:tr>
        <w:trPr/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668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5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8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,4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0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18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8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04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5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1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3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,6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3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4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,3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1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1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8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8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7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6</w:t>
            </w:r>
          </w:p>
        </w:tc>
      </w:tr>
    </w:tbl>
    <w:p>
      <w:pPr>
        <w:pStyle w:val="Normal"/>
        <w:ind w:left="-510" w:right="284" w:firstLine="36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</w:t>
      </w:r>
    </w:p>
    <w:p>
      <w:pPr>
        <w:pStyle w:val="Normal"/>
        <w:ind w:left="-142" w:right="0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8-01-31T12:49:00Z</dcterms:modified>
  <cp:revision>44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