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ru-RU"/>
        </w:rPr>
        <w:t>.01</w:t>
      </w:r>
      <w:r>
        <w:rPr>
          <w:rFonts w:cs="Calibri" w:ascii="Calibri" w:hAnsi="Calibri"/>
          <w:sz w:val="26"/>
          <w:szCs w:val="26"/>
        </w:rPr>
        <w:t>.2018 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7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грудні 2017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У Вінницькій області у грудні 2017 року на балансі підприємств та фізичних осіб- суб’єктів підприємницької діяльності, що здійснювали реалізацію нафтопродуктів перебувала 281 автозаправна станція (далі – АЗС), з них 8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uk-UA"/>
        </w:rPr>
        <w:t>Через мережу АЗС було продано у роздріб світлих нафтопродуктів і газу на загальну суму 226,3 млн.грн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з якої 107,3 млн.грн (47,4%) становив роздрібний товарооборот від продажу бензину моторного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79,1 млн.грн (34,9%) – дизельного пального, 37,8 млн.грн (16,7%) – пропану і бутану скраплених і 2,2 млн.грн (1,0%)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Бензину моторного було реалізовано 2,9  тис.т, що складає 78,7% обороту грудня </w:t>
        <w:br/>
        <w:t xml:space="preserve">2016 року, дизельного пального – 2,6 тис.т (72,7%), пропану і бутану скраплених – 1,7 тис.т  (110,9%), метану – 0,1 тис.т (60,5%)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В обсязі реалізованого бензину 58,9% припадало на продаж бензину марки А</w:t>
        <w:softHyphen/>
        <w:softHyphen/>
        <w:softHyphen/>
        <w:softHyphen/>
        <w:softHyphen/>
        <w:softHyphen/>
        <w:t>-92; 40,0% – А-95; 1,0%  –  паливо моторне сумішеве,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 20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15,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7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266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349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960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9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8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103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823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5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54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 на загальну суму 36,3 млн.грн, з якої 10,1 млн.грн (27,8%) становив товарооборот від продажу бензину моторного, 20,3 млн.грн (55,9%) – дизельного пального, 3,1 млн.грн (8,4%) – пропану і бутану скраплених, 2,9 млн.грн (7,9%) – метану.</w:t>
      </w:r>
    </w:p>
    <w:p>
      <w:pPr>
        <w:pStyle w:val="Heading2"/>
        <w:ind w:left="0" w:hanging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54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8-01-25T13:42:00Z</dcterms:modified>
  <cp:revision>31</cp:revision>
  <dc:subject/>
  <dc:title> </dc:title>
</cp:coreProperties>
</file>