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9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1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sz w:val="26"/>
          <w:szCs w:val="26"/>
          <w:lang w:eastAsia="ru-RU"/>
        </w:rPr>
        <w:t>8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листопад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грудня 2017р. становила 37193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стопада 2017р. чисельність населення зменшилася на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 xml:space="preserve">734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стопад 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грудня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93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96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  <w:br/>
              <w:t>у січні–листопад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230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313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груд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10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12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  <w:br/>
              <w:t xml:space="preserve"> у січні–листопаді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46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1293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3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4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37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44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32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358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78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27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7-10-19T11:19:00Z</cp:lastPrinted>
  <dcterms:modified xsi:type="dcterms:W3CDTF">2018-01-19T09:56:00Z</dcterms:modified>
  <cp:revision>19</cp:revision>
  <dc:subject/>
  <dc:title> </dc:title>
</cp:coreProperties>
</file>