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19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1</w:t>
      </w:r>
      <w:r>
        <w:rPr>
          <w:rFonts w:cs="Calibri" w:ascii="Calibri" w:hAnsi="Calibri"/>
          <w:sz w:val="26"/>
          <w:szCs w:val="26"/>
          <w:lang w:eastAsia="ru-RU"/>
        </w:rPr>
        <w:t>.201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7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листопад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ькій області, за оцінкою, на</w:t>
        <w:br/>
        <w:t xml:space="preserve">1 грудня 2017р. становила 1577012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истопада 2017р. чисельність населення зменшилася на </w:t>
        <w:br/>
        <w:t xml:space="preserve">13345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8983</w:t>
      </w:r>
      <w:r>
        <w:rPr>
          <w:rFonts w:cs="Calibri" w:ascii="Calibri" w:hAnsi="Calibri"/>
          <w:sz w:val="26"/>
          <w:szCs w:val="26"/>
        </w:rPr>
        <w:t xml:space="preserve"> особи, так і за рахунок міграційного скорочення населення – 4362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истопа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истопад 201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грудня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7012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276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</w:t>
              <w:br/>
              <w:t>у січні–листопад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368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746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груд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6992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568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</w:t>
              <w:br/>
              <w:t xml:space="preserve"> у січні–листопад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6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59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038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34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39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98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36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10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15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08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521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36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27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37:00Z</dcterms:created>
  <dc:creator>user2</dc:creator>
  <dc:description/>
  <cp:keywords/>
  <dc:language>en-US</dc:language>
  <cp:lastModifiedBy>T.Bogdan</cp:lastModifiedBy>
  <cp:lastPrinted>2017-11-20T15:17:00Z</cp:lastPrinted>
  <dcterms:modified xsi:type="dcterms:W3CDTF">2018-01-19T09:50:00Z</dcterms:modified>
  <cp:revision>43</cp:revision>
  <dc:subject/>
  <dc:title> </dc:title>
</cp:coreProperties>
</file>