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ічні–листопаді 2017 року</w:t>
      </w:r>
      <w:r>
        <w:rPr>
          <w:rFonts w:cs="Calibri" w:ascii="Calibri" w:hAnsi="Calibri"/>
          <w:b/>
          <w:sz w:val="26"/>
          <w:szCs w:val="26"/>
        </w:rPr>
        <w:t xml:space="preserve"> по містах та районах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рахован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листопад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лачено населенням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листопад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сплати         населенням житл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комунальних послуг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7082,0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1421,2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502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347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59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12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42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22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5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5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05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26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53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18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15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00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8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9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50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78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01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21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3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1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11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6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81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20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6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48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70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36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7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13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3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2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6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9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листопад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лачено населенням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листопад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сплати         населенням житл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комунальних послуг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2,7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9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5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7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7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6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4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4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96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33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47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97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48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1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63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9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41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7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8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1-04T15:02:00Z</dcterms:modified>
  <cp:revision>16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