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листопаді 2017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листопад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 погашення  боргів  попередніх  періоді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491,4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89,5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>. Крім того, за цей період сплачено за електроенергію 837,8 млн.грн.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191"/>
        <w:gridCol w:w="1175"/>
        <w:gridCol w:w="1191"/>
        <w:gridCol w:w="1175"/>
        <w:gridCol w:w="1111"/>
        <w:gridCol w:w="1175"/>
      </w:tblGrid>
      <w:tr>
        <w:trPr>
          <w:trHeight w:val="560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51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і</w:t>
            </w:r>
          </w:p>
        </w:tc>
      </w:tr>
      <w:tr>
        <w:trPr>
          <w:trHeight w:val="401" w:hRule="atLeast"/>
        </w:trPr>
        <w:tc>
          <w:tcPr>
            <w:tcW w:w="2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67082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2125,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1421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6617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9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2</w:t>
            </w:r>
          </w:p>
        </w:tc>
      </w:tr>
    </w:tbl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Times New Roman CYR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rPr>
          <w:rFonts w:ascii="Calibri" w:hAnsi="Calibri" w:cs="Times New Roman CYR"/>
          <w:lang w:val="uk-UA"/>
        </w:rPr>
      </w:pPr>
      <w:r>
        <w:rPr>
          <w:rFonts w:cs="Times New Roman CYR" w:ascii="Calibri" w:hAnsi="Calibri"/>
          <w:lang w:val="uk-UA"/>
        </w:rPr>
      </w:r>
    </w:p>
    <w:p>
      <w:pPr>
        <w:pStyle w:val="Normal"/>
        <w:rPr>
          <w:rFonts w:ascii="Calibri" w:hAnsi="Calibri" w:cs="Times New Roman CYR"/>
          <w:sz w:val="24"/>
          <w:szCs w:val="24"/>
        </w:rPr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  <w:sz w:val="24"/>
          <w:szCs w:val="24"/>
          <w:lang w:val="uk-UA"/>
        </w:rPr>
      </w:pPr>
      <w:r>
        <w:rPr>
          <w:rFonts w:cs="Times New Roman CYR" w:ascii="Calibri" w:hAnsi="Calibri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за централізоване опалення та гаряче                      водопостачання на кінець листопада 2017р.  становила – 89,0 млн.грн, за утримання будинків і споруд та прибудинкових територій – 26,9 млн.грн, за централізоване водопостачання та водовідведення – 11,6 млн.грн, за вивезення побутових відходів – 4,1 млн.грн, за газопостачання – 3,1 млн.грн, за електроенергію – 98,9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у листопаді 2017р. становили 972,54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5,2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  <w:r>
        <w:rPr>
          <w:rFonts w:cs="Calibri" w:ascii="Calibri" w:hAnsi="Calibri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виконання Постанови Кабінету Міністрів України від 27.06.03 №976 </w:t>
        <w:br/>
        <w:t xml:space="preserve">«Про затвердження Порядку погашення реструктуризованої заборгованості та внесення поточних платежів за житлово-комунальні послуги» у січні–листопаді 2017р. з населенням було укладено 1153 договори щодо погашення реструктуризованої заборгованості на загальну суму 5915,1 тис.грн. Сума внесених платежів з урахуванням довгострокових договорів, становила 3332,0 тис.грн.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8-01-03T10:42:00Z</cp:lastPrinted>
  <dcterms:modified xsi:type="dcterms:W3CDTF">2018-01-03T15:00:00Z</dcterms:modified>
  <cp:revision>20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