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62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листопаді 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истопаді 2017р. становила 57,3 тис. осіб, що на 0,4% менше, ніж у жовтні 2017р. і на 3,7% більше до відповідного місяця попереднього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7633</w:t>
      </w:r>
      <w:r>
        <w:rPr>
          <w:rFonts w:cs="Calibri" w:ascii="Calibri" w:hAnsi="Calibri"/>
          <w:sz w:val="26"/>
          <w:szCs w:val="26"/>
        </w:rPr>
        <w:t xml:space="preserve"> грн, що у 2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8,0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283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п.р. розмір середньої заробітної плати штатного працівника зменшився на 1,0%, а за останні 12 місяців (відносно листопада 2016р.) збільшився – на 32,5%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0452" w:dyaOrig="5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41.85pt;width:522.6pt;height:274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3836620" r:id="rId3"/>
        </w:object>
        <w:object w:dxaOrig="10185" w:dyaOrig="56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1pt;margin-top:55.4pt;width:508.95pt;height:281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43298223" r:id="rId5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6–2017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листопад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795"/>
        <w:gridCol w:w="992"/>
        <w:gridCol w:w="1260"/>
        <w:gridCol w:w="778"/>
        <w:gridCol w:w="1134"/>
        <w:gridCol w:w="1080"/>
      </w:tblGrid>
      <w:tr>
        <w:trPr/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30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7</w:t>
            </w:r>
          </w:p>
        </w:tc>
        <w:tc>
          <w:tcPr>
            <w:tcW w:w="7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3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,5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,6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8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1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1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8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1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1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8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,3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3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6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4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-причепів та інших  транспортних засобів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6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8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0</w:t>
            </w:r>
          </w:p>
        </w:tc>
      </w:tr>
      <w:tr>
        <w:trPr/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9</w:t>
            </w:r>
          </w:p>
        </w:tc>
      </w:tr>
    </w:tbl>
    <w:p>
      <w:pPr>
        <w:pStyle w:val="Normal"/>
        <w:ind w:left="-510" w:right="284" w:firstLine="22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</w:t>
      </w:r>
    </w:p>
    <w:p>
      <w:pPr>
        <w:pStyle w:val="Normal"/>
        <w:ind w:left="-284" w:right="-1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9-28T10:45:00Z</cp:lastPrinted>
  <dcterms:modified xsi:type="dcterms:W3CDTF">2017-12-29T07:52:00Z</dcterms:modified>
  <cp:revision>43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