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ru-RU"/>
        </w:rPr>
        <w:t>.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75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грудня 2017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истопада 2017р. загальна сума заборгованості з виплати заробітної плати зменшилася на 10,3%, або на 1406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грудня 2017року становила                 12186,5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9630" w:dyaOrig="50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3.3pt;width:481.85pt;height:25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9266739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груд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2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6,1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істах 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3,6%) і Вінниці (22,4%) та Калинівському (11,7%) і Тростянецькому (10,5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листопад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25,9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451,9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грудня 2017 року</w:t>
      </w:r>
      <w:r>
        <w:rPr>
          <w:rFonts w:cs="Calibri" w:ascii="Calibri" w:hAnsi="Calibri"/>
          <w:sz w:val="26"/>
          <w:szCs w:val="26"/>
        </w:rPr>
        <w:t xml:space="preserve"> становила  </w:t>
        <w:br/>
      </w:r>
      <w:r>
        <w:rPr>
          <w:rFonts w:cs="Calibri" w:ascii="Calibri" w:hAnsi="Calibri"/>
          <w:sz w:val="26"/>
          <w:szCs w:val="26"/>
          <w:lang w:val="uk-UA"/>
        </w:rPr>
        <w:t>4144,4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709"/>
        <w:gridCol w:w="851"/>
        <w:gridCol w:w="991"/>
        <w:gridCol w:w="851"/>
        <w:gridCol w:w="993"/>
        <w:gridCol w:w="708"/>
        <w:gridCol w:w="99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186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144,4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959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3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0,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5,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7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1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груд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86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44,4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59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8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134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186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,5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3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5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4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стопад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86,5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,5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2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4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92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6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5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5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3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груд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45"/>
        <w:gridCol w:w="1260"/>
        <w:gridCol w:w="900"/>
        <w:gridCol w:w="864"/>
        <w:gridCol w:w="1275"/>
        <w:gridCol w:w="1134"/>
      </w:tblGrid>
      <w:tr>
        <w:trPr>
          <w:trHeight w:val="269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заробітної пла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сього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поточного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ваності на</w:t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lang w:val="uk-UA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гр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заборго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ваност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144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07,8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03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3,1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426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23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4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6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9,6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,6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3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груд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144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07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03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8,7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4:00Z</dcterms:created>
  <dc:creator>V.Sadovenko</dc:creator>
  <dc:description/>
  <cp:keywords/>
  <dc:language>en-US</dc:language>
  <cp:lastModifiedBy>T.Bogdan</cp:lastModifiedBy>
  <cp:lastPrinted>2017-11-27T15:01:00Z</cp:lastPrinted>
  <dcterms:modified xsi:type="dcterms:W3CDTF">2017-12-29T07:36:00Z</dcterms:modified>
  <cp:revision>177</cp:revision>
  <dc:subject/>
  <dc:title>                                                                                                                                 </dc:title>
</cp:coreProperties>
</file>