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 xml:space="preserve">17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76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</w:rPr>
        <w:t>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7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6,1 тис.осіб, з  них  33,9 тис. 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6665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3,1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п.р. розмір середньої заробітної плати штатного працівника зменшився на 0,5%, а за останні 12 місяців (відносно листопада 2016р.) збільшився – на 44,1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45pt;margin-top:26.6pt;width:471.85pt;height:24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33911232" r:id="rId3"/>
        </w:object>
      </w: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льського, лісового та рибного господарства у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  <w:lang w:val="uk-UA"/>
        </w:rPr>
        <w:t>ічні–листопаді 2017</w:t>
      </w:r>
      <w:r>
        <w:rPr>
          <w:rFonts w:cs="Calibri" w:ascii="Calibri" w:hAnsi="Calibri"/>
          <w:b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оку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листопад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1260"/>
        <w:gridCol w:w="1009"/>
        <w:gridCol w:w="850"/>
        <w:gridCol w:w="1146"/>
      </w:tblGrid>
      <w:tr>
        <w:trPr>
          <w:trHeight w:val="56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р.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р.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7369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46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46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61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6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4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9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5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9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5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6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3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24:00Z</dcterms:created>
  <dc:creator>user</dc:creator>
  <dc:description/>
  <cp:keywords/>
  <dc:language>en-US</dc:language>
  <cp:lastModifiedBy>T.Bogdan</cp:lastModifiedBy>
  <cp:lastPrinted>2017-12-28T11:32:00Z</cp:lastPrinted>
  <dcterms:modified xsi:type="dcterms:W3CDTF">2017-12-29T07:35:00Z</dcterms:modified>
  <cp:revision>2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