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758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щі навчальні заклади Вінницької області 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7/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>18 навчального року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2017/18 навчального року в області діяло 23 вищих навчальних заклади. Кількість студентів, що здобували вищу освіту в них, становила 45,0 тис. осіб (на початок 2016/17 навчального року – 42,5 тис.).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Денній формі навчання віддали перевагу 34,0 тис. студентів, при цьому у коледжах, технікумах, училищах цей показник становить 91,4%, а в університетах та інститутах – 72,6%. 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2017/2018 навчального року у вищих навчальних закладах області усіх типів навчалося 1,9 тис. студентів з числа іноземних громадян, найбільше – з Індії, Нігерії, Йорданії, Єгипту, Гани, Еквадору, Намібії, Марокко.</w:t>
        <w:tab/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7р. дещо зменшився прийом до коледжів, технікумів, училищ з 2,9 тис. до 2,6 тис. осіб, тоді як прийом до університетів та інститутів збільшився з 6,2 тис. до     9,4 тис. осіб.         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ї чисельності прийнятих на початковий цикл навчання до вищих навчальних закладів усіх типів 4,9 тис. осіб (або 51,9%) навчаються за рахунок державного або місцевих бюджетів, решта студентів (4,5 тис.) здобувають вищу освіту за рахунок фізичних осіб.                                                   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7р. вищими навчальними закладами області було випущено 9,5 тис. фахівців (що на 0,2 тис. більше, ніж у 2016р.), серед них 1,2 тис. магістрів, 2,8 тис. спеціалістів, 1,6 тис. бакалаврів, 3,9 тис. молодших спеціалістів. </w:t>
      </w:r>
    </w:p>
    <w:p>
      <w:pPr>
        <w:pStyle w:val="Normal"/>
        <w:tabs>
          <w:tab w:val="clear" w:pos="708"/>
          <w:tab w:val="left" w:pos="851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тримали направлення на роботу 1,6 тис. осіб або 17,4% випускників вищих навчальних закладів всіх типів. Більше 1,5 тис. молодих спеціалістів одночасно з освітньо-кваліфікаційним рівнем отримали робітничу професію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На початок 2017/2018 навчального року у вищих навчальних заклад</w:t>
      </w:r>
      <w:r>
        <w:rPr>
          <w:rFonts w:cs="Calibri" w:ascii="Calibri" w:hAnsi="Calibri"/>
          <w:sz w:val="26"/>
          <w:szCs w:val="26"/>
          <w:lang w:val="uk-UA"/>
        </w:rPr>
        <w:t>ах</w:t>
      </w:r>
      <w:r>
        <w:rPr>
          <w:rFonts w:cs="Calibri" w:ascii="Calibri" w:hAnsi="Calibri"/>
          <w:sz w:val="26"/>
          <w:szCs w:val="26"/>
        </w:rPr>
        <w:t xml:space="preserve"> Вінниччини працюють 4,7 тис. педагогічних та науково-педагогічних працівників, з них  1916 кандидатів та 341 доктор наук, 270 професорів та 1132 доцента.</w:t>
      </w:r>
    </w:p>
    <w:p>
      <w:pPr>
        <w:pStyle w:val="Normal"/>
        <w:ind w:right="0"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0"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В</w:t>
      </w:r>
      <w:r>
        <w:rPr>
          <w:rFonts w:cs="Calibri" w:ascii="Calibri" w:hAnsi="Calibri"/>
          <w:b/>
          <w:sz w:val="26"/>
          <w:szCs w:val="26"/>
          <w:lang w:val="uk-UA"/>
        </w:rPr>
        <w:t>ищі навчальні заклади Вінницької області за формами власності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початок 2017/18 навчального року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075"/>
        <w:gridCol w:w="1495"/>
        <w:gridCol w:w="1810"/>
        <w:gridCol w:w="1487"/>
      </w:tblGrid>
      <w:tr>
        <w:trPr>
          <w:trHeight w:val="158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У т.ч. за формами власності ВНЗ</w:t>
            </w:r>
          </w:p>
        </w:tc>
      </w:tr>
      <w:tr>
        <w:trPr>
          <w:trHeight w:val="158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державної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омунальної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приватної</w:t>
            </w:r>
          </w:p>
        </w:tc>
      </w:tr>
      <w:tr>
        <w:trPr>
          <w:trHeight w:val="308" w:hRule="atLeast"/>
        </w:trPr>
        <w:tc>
          <w:tcPr>
            <w:tcW w:w="3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08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Кількість закладів, од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Чисельність студентів, осіб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5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73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1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1</w:t>
            </w:r>
          </w:p>
        </w:tc>
      </w:tr>
      <w:tr>
        <w:trPr>
          <w:trHeight w:val="308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Прийнято, осіб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6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23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</w:t>
            </w:r>
          </w:p>
        </w:tc>
      </w:tr>
      <w:tr>
        <w:trPr>
          <w:trHeight w:val="308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 xml:space="preserve">Випущено всього, осіб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5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14</w:t>
            </w:r>
          </w:p>
        </w:tc>
        <w:tc>
          <w:tcPr>
            <w:tcW w:w="1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2</w:t>
            </w:r>
          </w:p>
        </w:tc>
        <w:tc>
          <w:tcPr>
            <w:tcW w:w="1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240" w:after="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          м. 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Вищий навчальний заклад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До вищих навчальних закладів належать університети, академії, інститути, коледжі, училища, технікуми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Мережа та діяльність вищих навчальних закладів"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ind w:right="0" w:firstLine="709"/>
        <w:jc w:val="center"/>
        <w:rPr>
          <w:rStyle w:val="InternetLink"/>
          <w:rFonts w:ascii="Calibri" w:hAnsi="Calibri" w:cs="Calibri"/>
          <w:b/>
          <w:b/>
          <w:sz w:val="26"/>
          <w:szCs w:val="26"/>
        </w:rPr>
      </w:pPr>
      <w:r>
        <w:rPr/>
      </w:r>
    </w:p>
    <w:p>
      <w:pPr>
        <w:pStyle w:val="Normal"/>
        <w:ind w:right="0"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L.Vitvitska</cp:lastModifiedBy>
  <cp:lastPrinted>2017-12-28T11:17:00Z</cp:lastPrinted>
  <dcterms:modified xsi:type="dcterms:W3CDTF">2017-12-28T13:26:00Z</dcterms:modified>
  <cp:revision>17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