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6.12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754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листопаді 2017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Вінницькій області у листопаді 2017 року на балансі підприємств та фізичних осіб - суб’єктів підприємницької діяльності, що здійснювали реалізацію нафтопродуктів перебувало 280 автозаправних станцій (далі – АЗС), з 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Через мережу АЗС було продано у роздріб світлих нафтопродуктів і газу на загальну суму 258,8 млн.грн, з якої 120,7 млн.грн (46,6%) становив роздрібний товарооборот від продажу бензину моторного, 95,5 млн.грн (36,9%) – дизельного пального, 39,7 млн.грн (15,4%)  – пропану і бутану скраплених і 2,9 млн.грн (1,1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Бензину моторного було реалізовано 3,4  тис.т, що складає 80,8% обороту листопада 2016 року, дизельного пального – 3,2 тис.т (81,0%), пропану і бутану скраплених – 1,8 тис.т  (113,0%), метану – 0,1 тис.т (84,0%)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 обсязі реалізованого бензину 59,9% припадало на продаж бензину марки А</w:t>
        <w:softHyphen/>
        <w:softHyphen/>
        <w:softHyphen/>
        <w:softHyphen/>
        <w:softHyphen/>
        <w:softHyphen/>
        <w:t>-92; 39,1% – А-95; 0,9%  – 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 20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710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300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404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2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463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664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41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54,4 млн.грн, з якої 10,3 млн.грн (18,9%) становив товарооборот від продажу  бензину  моторного,  38,1  млн.грн  (70,1%)  –  дизельного  пального,  3,2 млн.грн (6,0%) – пропану і бутану скраплених, 2,7 млн.грн (5,0%) – метану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rFonts w:cs="Calibri" w:ascii="Calibri" w:hAnsi="Calibri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8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54:00Z</dcterms:created>
  <dc:creator>USER0016</dc:creator>
  <dc:description/>
  <cp:keywords/>
  <dc:language>en-US</dc:language>
  <cp:lastModifiedBy>L.Podzigun</cp:lastModifiedBy>
  <cp:lastPrinted>2016-03-25T09:45:00Z</cp:lastPrinted>
  <dcterms:modified xsi:type="dcterms:W3CDTF">2017-12-26T08:44:00Z</dcterms:modified>
  <cp:revision>23</cp:revision>
  <dc:subject/>
  <dc:title> </dc:title>
</cp:coreProperties>
</file>