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746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-листопад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-листопад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24863,4 млн.ткм, або 109,5% від обсягу січня-листопада 2016р. Вантажооборот залізничного транспорту збільшився на 10,0%, а автомобільного транспорту зменшився на 1,8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20348,6 тис.т вантажів, що на 6,4% більше, ніж у січні-листопад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067858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стопада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стопада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63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48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09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5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-листопаді 2017р. залізничним транспортом перевезено 15,5 млн.т вантажів, що на 1,2% більше, ніж у січні-листопаді 2016р. Перевезення зерна та кам’яного вугілля збільшилось  у 4,6 раза, брухту чорних металів – на 13,7%, продуктів перемелу – на 12,0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листопаді 2017р. перевезено 4,8 млн.т вантажів, що на 27,5% більше обсягу перевезень вантажів у січні-листопаді 2016р., виконано вантажооборот в обсязі 854,2 млн.ткм, який зменшився на 1,8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-листопаді 2017р. становив 6166,9 млн.пас.км і збільшився на 2,4% порівняно з пасажирською роботою, яка виконана у </w:t>
        <w:br/>
        <w:t xml:space="preserve">січні-листопад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028222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-листопаді 2017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206,2</w:t>
      </w:r>
      <w:r>
        <w:rPr>
          <w:rFonts w:cs="Calibri" w:ascii="Calibri" w:hAnsi="Calibri"/>
          <w:sz w:val="26"/>
          <w:szCs w:val="26"/>
        </w:rPr>
        <w:t xml:space="preserve"> млн. пасажирів, що на 2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% менше, ніж у січні-листопад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стопада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стопада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6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621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6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0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-листопаді 2017р. відправлено </w:t>
      </w:r>
      <w:r>
        <w:rPr>
          <w:rFonts w:cs="Calibri" w:ascii="Calibri" w:hAnsi="Calibri"/>
          <w:sz w:val="26"/>
          <w:szCs w:val="26"/>
          <w:lang w:val="ru-RU"/>
        </w:rPr>
        <w:t>10309,3</w:t>
      </w:r>
      <w:r>
        <w:rPr>
          <w:rFonts w:cs="Calibri" w:ascii="Calibri" w:hAnsi="Calibri"/>
          <w:sz w:val="26"/>
          <w:szCs w:val="26"/>
        </w:rPr>
        <w:t xml:space="preserve"> тис. пасажирів. Пасажирооборот становив </w:t>
      </w:r>
      <w:r>
        <w:rPr>
          <w:rFonts w:cs="Calibri" w:ascii="Calibri" w:hAnsi="Calibri"/>
          <w:sz w:val="26"/>
          <w:szCs w:val="26"/>
          <w:lang w:val="ru-RU"/>
        </w:rPr>
        <w:t>4293,4</w:t>
      </w:r>
      <w:r>
        <w:rPr>
          <w:rFonts w:cs="Calibri" w:ascii="Calibri" w:hAnsi="Calibri"/>
          <w:sz w:val="26"/>
          <w:szCs w:val="26"/>
        </w:rPr>
        <w:t xml:space="preserve">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74,2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,8% до січня-листопада 2016р. Перевезення пасажирів автотранспортом фізичних осіб-підприємців становили 44,6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-листопаді 2017р. міським електротранспортом перевезено 121,7 млн. пасажирів, у т.ч. тролейбусним транспортом – 67,7 млн. пасажирів, трамвайним – </w:t>
        <w:br/>
        <w:t xml:space="preserve">54,0 млн. Обсяги виконаного пасажирообороту становили відповідно </w:t>
      </w:r>
      <w:r>
        <w:rPr>
          <w:rFonts w:cs="Calibri" w:ascii="Calibri" w:hAnsi="Calibri"/>
          <w:sz w:val="26"/>
          <w:szCs w:val="26"/>
          <w:lang w:val="ru-RU"/>
        </w:rPr>
        <w:t>271,5</w:t>
      </w:r>
      <w:r>
        <w:rPr>
          <w:rFonts w:cs="Calibri" w:ascii="Calibri" w:hAnsi="Calibri"/>
          <w:sz w:val="26"/>
          <w:szCs w:val="26"/>
        </w:rPr>
        <w:t xml:space="preserve"> та </w:t>
        <w:br/>
      </w:r>
      <w:r>
        <w:rPr>
          <w:rFonts w:cs="Calibri" w:ascii="Calibri" w:hAnsi="Calibri"/>
          <w:sz w:val="26"/>
          <w:szCs w:val="26"/>
          <w:lang w:val="ru-RU"/>
        </w:rPr>
        <w:t>221,4</w:t>
      </w:r>
      <w:r>
        <w:rPr>
          <w:rFonts w:cs="Calibri" w:ascii="Calibri" w:hAnsi="Calibri"/>
          <w:sz w:val="26"/>
          <w:szCs w:val="26"/>
        </w:rPr>
        <w:t xml:space="preserve"> млн.пас.км. Кількість перевезених пасажирів міським електротранспортом та його пасажирооборот у порівнянні з січнем-</w:t>
      </w:r>
      <w:r>
        <w:rPr>
          <w:rFonts w:cs="Calibri" w:ascii="Calibri" w:hAnsi="Calibri"/>
          <w:sz w:val="26"/>
          <w:szCs w:val="26"/>
          <w:lang w:val="ru-RU"/>
        </w:rPr>
        <w:t>листопадом</w:t>
      </w:r>
      <w:r>
        <w:rPr>
          <w:rFonts w:cs="Calibri" w:ascii="Calibri" w:hAnsi="Calibri"/>
          <w:sz w:val="26"/>
          <w:szCs w:val="26"/>
        </w:rPr>
        <w:t xml:space="preserve"> 2016р. зменшились на 3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12-21T08:43:00Z</dcterms:modified>
  <cp:revision>3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