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15.12.2017 № </w:t>
      </w:r>
      <w:r>
        <w:rPr>
          <w:rFonts w:cs="Calibri" w:ascii="Calibri" w:hAnsi="Calibri"/>
          <w:sz w:val="26"/>
          <w:szCs w:val="26"/>
          <w:lang w:val="en-US"/>
        </w:rPr>
        <w:t>712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16"/>
          <w:szCs w:val="1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Вінницької області у січні–вересні 2017 року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вересні 2017 року оптовий товарооборот (без ПДВ та акцизу) підприємств оптової торгівлі Вінницької області становив 12690,8 млн.грн, у порівнянні з січнем–вереснем 2016 року він збільшився на 29,5%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більша частка обсягів оптового товарообороту області припадала на підприємства м. Вінниці (79,2%), Калинівського (6,0%) та Вінницького (3,1%)  районі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товарній структурі оптового товарообороту найбільший обсяг продажу припадав на непродовольчі товари (83,3%), яких  було продано на суму 10571,8 млн.грн, що більше, ніж у січні–вересні 2016 року на 37,4%. Обсяг продажу продовольчих товарів збільшився в порівнянні з січнем–вереснем 2016 року на 0,4% і склав 2119,0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84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Непродовольчі товари – всьо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10571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83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2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9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шениц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50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кукурудз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2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ячмі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0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2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корми готові для твар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5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5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9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текстильні товари, одяг і взутт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7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холодильники і морозильники, побут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засоби парфумерні та косме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03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інші спожив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3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у тому числі товари спортив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3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42" w:hanging="0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ind w:left="0" w:hanging="0"/>
        <w:jc w:val="right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right"/>
        <w:rPr/>
      </w:pPr>
      <w:r>
        <w:rPr/>
        <w:t xml:space="preserve">Продовження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84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5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бензин моторний, у т.ч. бензин авіацій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0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газойлі (паливо дизельне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0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8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рутки та стержні, термічно оброблені, зі сталі та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8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6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0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інші будівельні матеріа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6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добрива, агрохімічна продукці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61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2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інші не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23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7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568"/>
        <w:gridCol w:w="1984"/>
      </w:tblGrid>
      <w:tr>
        <w:trPr/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2119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16,7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ясні продукт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7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6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олії рослинн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5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2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иво, крім відходів пивоварі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цукор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8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7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2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7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2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інші продовольчі това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9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астка оптової торгівлі товарами виробництва України порівняно з січнем–вереснем 2016 року зменшилась на 7,0 в.п. і становила 53,6% загального обсягу оптового продажу, при цьому в обсязі оптової реалізації непродовольчих товарів вказана частка складала – 48,6%, продовольчих товарів – 78,4%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Із загального обсягу оптового товарообороту протягом січня–вересня 2017 року  реалізовано товарів іншим підприємствам оптової торгівлі для подальшого їх перепродажу на суму 6454,0 млн.грн, що склало 50,9% оптового продажу. Іншим підприємствам оптової торгівлі продано продовольчих товарів на суму 1262,4 млн.грн, непродовольчих – на суму 5191,6 млн.грн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 жовтня 2017 року товарні запаси на підприємствах оптової торгівлі збільшились на 36,3% і становили 2133,8 млн.грн проти 1565,1 млн.грн на відповідну дату </w:t>
      </w:r>
      <w:r>
        <w:rPr>
          <w:rFonts w:cs="Calibri" w:ascii="Calibri" w:hAnsi="Calibri"/>
          <w:color w:val="000000"/>
          <w:sz w:val="26"/>
          <w:szCs w:val="26"/>
        </w:rPr>
        <w:t xml:space="preserve">минулог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оку. У загальних обсягах запасів непродовольчі товари займали 86,3%,  продовольчі товари – 13,7%.</w:t>
      </w:r>
      <w:r>
        <w:rPr>
          <w:color w:val="000000"/>
          <w:sz w:val="26"/>
          <w:szCs w:val="26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color w:val="000000"/>
          <w:sz w:val="24"/>
          <w:szCs w:val="24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color w:val="000000"/>
          <w:sz w:val="24"/>
          <w:szCs w:val="24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color w:val="000000"/>
          <w:sz w:val="24"/>
          <w:szCs w:val="24"/>
          <w:lang w:val="uk-UA" w:eastAsia="uk-UA"/>
        </w:rPr>
      </w:pPr>
      <w:r>
        <w:rPr>
          <w:rFonts w:eastAsia="Verdana" w:cs="Calibri" w:ascii="Calibri" w:hAnsi="Calibri"/>
          <w:bCs/>
          <w:color w:val="000000"/>
          <w:sz w:val="24"/>
          <w:szCs w:val="24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color w:val="000000"/>
          <w:sz w:val="24"/>
          <w:szCs w:val="24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ukrstat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gov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ua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klasf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st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_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kls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kved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rar</w:t>
        </w:r>
      </w:hyperlink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ukrstat.gov.ua/metod_polog/metod_doc/2015/65/metod_pol_opt_roz_torg.zip</w:t>
        </w:r>
      </w:hyperlink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ерегляд даних не здійснюється. </w:t>
      </w:r>
    </w:p>
    <w:p>
      <w:pPr>
        <w:pStyle w:val="Heading2"/>
        <w:rPr>
          <w:rFonts w:ascii="Calibri" w:hAnsi="Calibri" w:cs="Calibri"/>
          <w:b w:val="false"/>
          <w:b w:val="false"/>
          <w:color w:val="FF0000"/>
          <w:sz w:val="26"/>
          <w:szCs w:val="26"/>
        </w:rPr>
      </w:pPr>
      <w:r>
        <w:rPr>
          <w:rFonts w:cs="Calibri" w:ascii="Calibri" w:hAnsi="Calibri"/>
          <w:b w:val="false"/>
          <w:color w:val="FF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  <w:color w:val="000000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8:00Z</dcterms:created>
  <dc:creator>I.Asauluk</dc:creator>
  <dc:description/>
  <cp:keywords/>
  <dc:language>en-US</dc:language>
  <cp:lastModifiedBy>L.Podzigun</cp:lastModifiedBy>
  <cp:lastPrinted>2016-06-07T16:27:00Z</cp:lastPrinted>
  <dcterms:modified xsi:type="dcterms:W3CDTF">2017-12-15T08:42:00Z</dcterms:modified>
  <cp:revision>74</cp:revision>
  <dc:subject/>
  <dc:title/>
</cp:coreProperties>
</file>