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7.11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678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жовт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жовтні 2017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о 287 автозаправних станцій (далі – АЗС), з  них 9 АГНКС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78,2 млн.грн, з якої 126,9 млн.грн (45,6%) становив роздрібний товарооборот від продажу бензину моторного, 107,0 млн.грн (38,4%) – дизельного пального, 41,1 млн.грн (14,8%) – пропану і бутану скраплених і 3,3 млн.грн (1,2%)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7 тис.т, що складає 81,5% обороту жовтня 2016 року, дизельного пального – 3,8 тис.т (83,5%), пропану і бутану скраплених – 1,8 тис.т (117,2%), метану – 0,1 тис.т (84,0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4% припадало на продаж бензину марки А</w:t>
        <w:softHyphen/>
        <w:softHyphen/>
        <w:softHyphen/>
        <w:softHyphen/>
        <w:softHyphen/>
        <w:softHyphen/>
        <w:t>-92; 40,5% – А-95; 1,0% –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7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879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045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96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3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6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964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124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72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60,0 млн.грн, з якої 11,1 млн.грн (18,5%) становив товарооборот від продажу бензину моторного, </w:t>
        <w:br/>
        <w:t>42,4 млн.грн (70,9%) – дизельного пального, 3,7 млн.грн (6,2%) – пропану і бутану скраплених, 2,7 млн.грн (4,4%) – метану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4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11-27T09:50:00Z</dcterms:modified>
  <cp:revision>23</cp:revision>
  <dc:subject/>
  <dc:title> </dc:title>
</cp:coreProperties>
</file>