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1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666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жовт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жовтні 2017р. підприємствами області виконано будівельних робіт 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259,9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жовт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жовтнем 2016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19,4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жовт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9885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7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6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09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09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7,5% від загального обсягу, решта – з капітального та поточного ремонтів (16,5% та 6,0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жовт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59885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990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0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2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2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8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4:00Z</dcterms:created>
  <dc:creator>TANYA</dc:creator>
  <dc:description/>
  <cp:keywords/>
  <dc:language>en-US</dc:language>
  <cp:lastModifiedBy>I.Arutyunova</cp:lastModifiedBy>
  <cp:lastPrinted>2017-09-05T06:18:00Z</cp:lastPrinted>
  <dcterms:modified xsi:type="dcterms:W3CDTF">2017-10-21T19:38:00Z</dcterms:modified>
  <cp:revision>6</cp:revision>
  <dc:subject/>
  <dc:title>КАПІТАЛЬНІ ІНВЕСТИЦІЇ</dc:title>
</cp:coreProperties>
</file>