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1.11.2017 №664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-жовт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-жовт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22319,1 млн.ткм, або 109,8% від обсягу січня-жовтня 2016р. Вантажооборот залізничного транспорту збільшився на 10,4%, а автомобільного транспорту зменшився на 3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8339,5 тис.т вантажів, що на 7,6% більше, ніж у січні-жовт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720703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жовт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жовт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319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39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58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1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8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-жовтні 2017р. залізничним транспортом перевезено 14,1 млн.т вантажів, що на 3,2% більше, ніж у січні-жовтні 2016р. Перевезення зерна та кам’яного вугілля збільшилось  у 4,0 раза, продуктів перемелу – на 17,1%, брухту чорних металів – на 13,7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-жовтні 2017р. перевезено 4,3 млн.т вантажів, що на 25,1% більше обсягу перевезень вантажів у січні-жовтні 2016р., виконано вантажооборот в обсязі 760,9 млн.ткм, який зменшився на 3,4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-жовтні 2017р. становив 5601,5 млн.пас.км і збільшився на 2,9% порівняно з пасажирською роботою, яка виконана у січні-жовт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436979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-жовтні 2017р. пасажирським транспортом перевезено 186,3 млн. пасажирів, що на 2,6% менше, ніж у січні-жовтні 2016р.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жовт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жовт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26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9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8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3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-жовтні 2017р. відправлено 9542,0 тис. пасажирів. Пасажирооборот становив 3909,5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7,2 млн. пасажирів, що становить 98,8% до січня-жовтня 2016р. Перевезення пасажирів автотранспортом фізичних осіб-підприємців становили 40,6 млн. пасажирів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-жовтні 2017р. міським електротранспортом перевезено 109,5 млн. пасажирів, у т.ч. тролейбусним транспортом – 61,1 млн. пасажирів, трамвайним – </w:t>
        <w:br/>
        <w:t xml:space="preserve">48,4 млн. Обсяги виконаного пасажирообороту становили відповідно 244,9 та </w:t>
        <w:br/>
        <w:t>198,6 млн.пас.км. Кількість перевезених пасажирів міським електротранспортом та його пасажирооборот у порівнянні з січнем-жовтнем 2016р. зменшились на 3,0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7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7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Stadnik</cp:lastModifiedBy>
  <cp:lastPrinted>2016-02-18T14:53:00Z</cp:lastPrinted>
  <dcterms:modified xsi:type="dcterms:W3CDTF">2017-11-21T07:32:00Z</dcterms:modified>
  <cp:revision>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