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11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>657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жовтня 2017р. становила 1579471 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7р. чисельність населення зменшилася на </w:t>
        <w:br/>
        <w:t xml:space="preserve">10886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7229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365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947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475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верес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491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46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238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767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верес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78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137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8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0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2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0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73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9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96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30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5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7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7-11-20T14:06:00Z</dcterms:modified>
  <cp:revision>32</cp:revision>
  <dc:subject/>
  <dc:title> </dc:title>
</cp:coreProperties>
</file>